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piping and related specialties for general-service compressed-air systems operating at 200 psig or les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ABS:  Acrylonitrile-butadiene-styrene plastic.</w:t>
      </w:r>
    </w:p>
    <w:p>
      <w:pPr>
        <w:pStyle w:val="Normal"/>
        <w:numPr>
          <w:ilvl w:val="2"/>
          <w:numId w:val="3"/>
        </w:numPr>
        <w:spacing w:before="240" w:after="0"/>
        <w:jc w:val="both"/>
        <w:rPr>
          <w:rFonts w:ascii="Arial" w:hAnsi="Arial" w:cs="Arial"/>
          <w:sz w:val="20"/>
          <w:szCs w:val="20"/>
        </w:rPr>
      </w:pPr>
      <w:r>
        <w:rPr>
          <w:rFonts w:cs="Arial" w:ascii="Arial" w:hAnsi="Arial"/>
          <w:sz w:val="20"/>
          <w:szCs w:val="20"/>
        </w:rPr>
        <w:t>CR:  Chlorosulfonated polyethylene synthetic rubber.</w:t>
      </w:r>
    </w:p>
    <w:p>
      <w:pPr>
        <w:pStyle w:val="Normal"/>
        <w:numPr>
          <w:ilvl w:val="2"/>
          <w:numId w:val="3"/>
        </w:numPr>
        <w:spacing w:before="240" w:after="0"/>
        <w:jc w:val="both"/>
        <w:rPr>
          <w:rFonts w:ascii="Arial" w:hAnsi="Arial" w:cs="Arial"/>
          <w:sz w:val="20"/>
          <w:szCs w:val="20"/>
        </w:rPr>
      </w:pPr>
      <w:r>
        <w:rPr>
          <w:rFonts w:cs="Arial" w:ascii="Arial" w:hAnsi="Arial"/>
          <w:sz w:val="20"/>
          <w:szCs w:val="20"/>
        </w:rPr>
        <w:t>EPDM:  Ethylene-propylene-diene terpolymer rubber.</w:t>
      </w:r>
    </w:p>
    <w:p>
      <w:pPr>
        <w:pStyle w:val="Normal"/>
        <w:numPr>
          <w:ilvl w:val="2"/>
          <w:numId w:val="3"/>
        </w:numPr>
        <w:spacing w:before="240" w:after="0"/>
        <w:jc w:val="both"/>
        <w:rPr>
          <w:rFonts w:ascii="Arial" w:hAnsi="Arial" w:cs="Arial"/>
          <w:sz w:val="20"/>
          <w:szCs w:val="20"/>
        </w:rPr>
      </w:pPr>
      <w:r>
        <w:rPr>
          <w:rFonts w:cs="Arial" w:ascii="Arial" w:hAnsi="Arial"/>
          <w:sz w:val="20"/>
          <w:szCs w:val="20"/>
        </w:rPr>
        <w:t>HDPE:  High-density polyethylene plastic.</w:t>
      </w:r>
    </w:p>
    <w:p>
      <w:pPr>
        <w:pStyle w:val="Normal"/>
        <w:numPr>
          <w:ilvl w:val="2"/>
          <w:numId w:val="3"/>
        </w:numPr>
        <w:spacing w:before="240" w:after="0"/>
        <w:jc w:val="both"/>
        <w:rPr>
          <w:rFonts w:ascii="Arial" w:hAnsi="Arial" w:cs="Arial"/>
          <w:sz w:val="20"/>
          <w:szCs w:val="20"/>
        </w:rPr>
      </w:pPr>
      <w:r>
        <w:rPr>
          <w:rFonts w:cs="Arial" w:ascii="Arial" w:hAnsi="Arial"/>
          <w:sz w:val="20"/>
          <w:szCs w:val="20"/>
        </w:rPr>
        <w:t>NBR:  Acrylonitrile-butadiene rubber.</w:t>
      </w:r>
    </w:p>
    <w:p>
      <w:pPr>
        <w:pStyle w:val="Normal"/>
        <w:numPr>
          <w:ilvl w:val="2"/>
          <w:numId w:val="3"/>
        </w:numPr>
        <w:spacing w:before="240" w:after="0"/>
        <w:jc w:val="both"/>
        <w:rPr>
          <w:rFonts w:ascii="Arial" w:hAnsi="Arial" w:cs="Arial"/>
          <w:sz w:val="20"/>
          <w:szCs w:val="20"/>
        </w:rPr>
      </w:pPr>
      <w:r>
        <w:rPr>
          <w:rFonts w:cs="Arial" w:ascii="Arial" w:hAnsi="Arial"/>
          <w:sz w:val="20"/>
          <w:szCs w:val="20"/>
        </w:rPr>
        <w:t>PE:  Polyethylene plastic.</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Polyvinyl chloride plastic.</w:t>
      </w:r>
    </w:p>
    <w:p>
      <w:pPr>
        <w:pStyle w:val="Normal"/>
        <w:numPr>
          <w:ilvl w:val="2"/>
          <w:numId w:val="3"/>
        </w:numPr>
        <w:spacing w:before="240" w:after="0"/>
        <w:jc w:val="both"/>
        <w:rPr>
          <w:rFonts w:ascii="Arial" w:hAnsi="Arial" w:cs="Arial"/>
          <w:sz w:val="20"/>
          <w:szCs w:val="20"/>
        </w:rPr>
      </w:pPr>
      <w:r>
        <w:rPr>
          <w:rFonts w:cs="Arial" w:ascii="Arial" w:hAnsi="Arial"/>
          <w:sz w:val="20"/>
          <w:szCs w:val="20"/>
        </w:rPr>
        <w:t>High-Pressure Compressed-Air Piping:  System of compressed-air piping and specialties operating at pressures between 150 and 200 psig.</w:t>
      </w:r>
    </w:p>
    <w:p>
      <w:pPr>
        <w:pStyle w:val="Normal"/>
        <w:numPr>
          <w:ilvl w:val="2"/>
          <w:numId w:val="3"/>
        </w:numPr>
        <w:spacing w:before="240" w:after="0"/>
        <w:jc w:val="both"/>
        <w:rPr>
          <w:rFonts w:ascii="Arial" w:hAnsi="Arial" w:cs="Arial"/>
          <w:sz w:val="20"/>
          <w:szCs w:val="20"/>
        </w:rPr>
      </w:pPr>
      <w:r>
        <w:rPr>
          <w:rFonts w:cs="Arial" w:ascii="Arial" w:hAnsi="Arial"/>
          <w:sz w:val="20"/>
          <w:szCs w:val="20"/>
        </w:rPr>
        <w:t>Low-Pressure Compressed-Air Piping:  System of compressed-air piping and specialties operating at pressures of 150 psig or les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ERFORMANCE REQUIREMENTS</w:t>
      </w:r>
    </w:p>
    <w:p>
      <w:pPr>
        <w:pStyle w:val="Normal"/>
        <w:numPr>
          <w:ilvl w:val="2"/>
          <w:numId w:val="3"/>
        </w:numPr>
        <w:spacing w:before="240" w:after="0"/>
        <w:jc w:val="both"/>
        <w:rPr/>
      </w:pPr>
      <w:r>
        <w:rPr>
          <w:rFonts w:cs="Arial" w:ascii="Arial" w:hAnsi="Arial"/>
          <w:sz w:val="20"/>
          <w:szCs w:val="20"/>
        </w:rPr>
        <w:t>Seismic Performance:  Compressed-air piping and support and installation shall withstand effects of seismic events determined according to [SEI/ASCE 7, "Minimum Design Loads for Buildings and Other Structures.”] &lt;Insert applicable code requirement.&gt;</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lastic pipes, fittings, and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electric fit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exible pipe connec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afety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regulators.  Include rated capacities and operating characteristic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tomatic drain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lters.  Include rated capacities and operating characteristic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ubricators.  Include rated capacities and operating characteristic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Quick coupl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se assemblies.</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ing] [Brazing and welding] [Welding] certificates.</w:t>
      </w:r>
    </w:p>
    <w:p>
      <w:pPr>
        <w:pStyle w:val="Normal"/>
        <w:numPr>
          <w:ilvl w:val="2"/>
          <w:numId w:val="3"/>
        </w:numPr>
        <w:spacing w:before="240" w:after="0"/>
        <w:jc w:val="both"/>
        <w:rPr>
          <w:rFonts w:ascii="Arial" w:hAnsi="Arial" w:cs="Arial"/>
          <w:sz w:val="20"/>
          <w:szCs w:val="20"/>
        </w:rPr>
      </w:pPr>
      <w:r>
        <w:rPr>
          <w:rFonts w:cs="Arial" w:ascii="Arial" w:hAnsi="Arial"/>
          <w:sz w:val="20"/>
          <w:szCs w:val="20"/>
        </w:rPr>
        <w:t>Qualification Data:  For Installers.</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quality-control test reports.</w:t>
      </w:r>
    </w:p>
    <w:p>
      <w:pPr>
        <w:pStyle w:val="Normal"/>
        <w:numPr>
          <w:ilvl w:val="2"/>
          <w:numId w:val="3"/>
        </w:numPr>
        <w:spacing w:before="240" w:after="0"/>
        <w:jc w:val="both"/>
        <w:rPr>
          <w:rFonts w:ascii="Arial" w:hAnsi="Arial" w:cs="Arial"/>
          <w:sz w:val="20"/>
          <w:szCs w:val="20"/>
        </w:rPr>
      </w:pPr>
      <w:r>
        <w:rPr>
          <w:rFonts w:cs="Arial" w:ascii="Arial" w:hAnsi="Arial"/>
          <w:sz w:val="20"/>
          <w:szCs w:val="20"/>
        </w:rPr>
        <w:t>Operation and Maintenance Data:  For general-service compressed-air piping specialties to include in emergency, operation, and maintenance manuals.</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er Qualific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Extruded-Tee Outlet Procedure:  Qualify operators according to training provided by T-DRILL Industries Inc., for making branch out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Seal Joining Procedure for Copper Tubing:  Qualify operators according to training provided by Viega; Plumbing and Heating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Seal Joining Procedure for Steel Piping.  Qualify operators according to training provided by Victaulic Company.</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ing:  Qualify processes and operators according to ASME Boiler and Pressure Vessel Code:  Section IX, "Welding and Brazing Qualifications," or to AWS B2.2, "Standard for Brazing Procedure and Performance Qual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Welding:  Qualify processes and operators according to ASME Boiler and Pressure Vessel Code:  Section IX.</w:t>
      </w:r>
    </w:p>
    <w:p>
      <w:pPr>
        <w:pStyle w:val="Normal"/>
        <w:numPr>
          <w:ilvl w:val="2"/>
          <w:numId w:val="3"/>
        </w:numPr>
        <w:spacing w:before="240" w:after="0"/>
        <w:jc w:val="both"/>
        <w:rPr>
          <w:rFonts w:ascii="Arial" w:hAnsi="Arial" w:cs="Arial"/>
          <w:sz w:val="20"/>
          <w:szCs w:val="20"/>
        </w:rPr>
      </w:pPr>
      <w:r>
        <w:rPr>
          <w:rFonts w:cs="Arial" w:ascii="Arial" w:hAnsi="Arial"/>
          <w:sz w:val="20"/>
          <w:szCs w:val="20"/>
        </w:rPr>
        <w:t>ASME Compliance:</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ASME B31.1, "Power Piping," for high-pressure compressed-air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ly with ASME B31.9, "Building Services Piping," for low-pressure compressed-air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PROJECT COND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terruption of Existing Compressed-Air Service:  Do not interrupt compressed-air service to facilities occupied by Owner or others unless permitted under the following conditions and then only after arranging to provide temporary compressed-air service according to requirement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Notify [Architect] [Construction Manager] [Owner] no fewer than [two] &lt;Insert number&gt; days in advance of proposed interruption of compressed-air ser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 not proceed with interruption of compressed-air service without [Architect's] [Construction Manager's] [Owner's] written permission.</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S, TUBES, AND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Schedule 40, Steel Pipe:  ASTM A 53/A 53M, Type E or S, Grade B, black or hot-dip zinc coated with ends threaded according to ASME B1.20.1.</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Nipples:  ASTM A 733, made of ASTM A 53/A 53M or ASTM A 106, Schedule 40, galvanized seamless steel pipe.  Include ends matching joining meth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lleable-Iron Fittings:  ASME B16.3, Class 150 or 300, threa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lleable-Iron Unions:  ASME B16.39, Class 150 or 300, threa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el Flanges:  ASME B16.5, Class 150 or 300, carbon steel, threa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rought-Steel Butt-Welding Fittings:  ASME B16.9, Schedule 4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el Flanges:  ASME B16.5, Class 150 or 300, carbon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ooved-End Fittings and Couplings:</w:t>
      </w:r>
    </w:p>
    <w:p>
      <w:pPr>
        <w:pStyle w:val="Normal"/>
        <w:numPr>
          <w:ilvl w:val="4"/>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Anvil International,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Star Pipe Products; Star Fittings Div.</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Victaulic Company.</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Ward Manufacturing,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4"/>
          <w:numId w:val="3"/>
        </w:numPr>
        <w:spacing w:before="240" w:after="0"/>
        <w:jc w:val="both"/>
        <w:rPr>
          <w:rFonts w:ascii="Arial" w:hAnsi="Arial" w:cs="Arial"/>
          <w:sz w:val="20"/>
          <w:szCs w:val="20"/>
        </w:rPr>
      </w:pPr>
      <w:r>
        <w:rPr>
          <w:rFonts w:cs="Arial" w:ascii="Arial" w:hAnsi="Arial"/>
          <w:sz w:val="20"/>
          <w:szCs w:val="20"/>
        </w:rPr>
        <w:t>Grooved-End Fittings:  ASTM A 47/A 47M, malleable-iron castings or ASTM A 536, ductile-iron casting; with grooves according to AWWA C606 and dimensions matching steel pi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uplings:  AWWA C606 or UL 213, for steel-pipe dimensions and rated for 300-psig minimum working pressure.  Include ferrous housing sections, gasket suitable for compressed air, and bolts and nuts.  Provide EDPM gaskets for oil-free compressed air.  Provide NBR gaskets if compressed air contains oil or oil vapor.</w:t>
      </w:r>
    </w:p>
    <w:p>
      <w:pPr>
        <w:pStyle w:val="Normal"/>
        <w:numPr>
          <w:ilvl w:val="2"/>
          <w:numId w:val="3"/>
        </w:numPr>
        <w:spacing w:before="240" w:after="0"/>
        <w:jc w:val="both"/>
        <w:rPr>
          <w:rFonts w:ascii="Arial" w:hAnsi="Arial" w:cs="Arial"/>
          <w:sz w:val="20"/>
          <w:szCs w:val="20"/>
        </w:rPr>
      </w:pPr>
      <w:r>
        <w:rPr>
          <w:rFonts w:cs="Arial" w:ascii="Arial" w:hAnsi="Arial"/>
          <w:sz w:val="20"/>
          <w:szCs w:val="20"/>
        </w:rPr>
        <w:t>Schedule 5, Steel Pipe:  ASTM A 135, carbon steel with plain ends and zinc-plated finish.</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Seal Fittings:  Listed and labeled by a qualified testing agency and FMG-approved, carbon-steel, pressure-seal housing with O-ring end seals suitable for compressed-air piping and rated for 300-psig minimum working pressure.  Provide EDPM seals for oil-free compressed air.  Provide NBR seals if compressed air contains oil or oil vapor.</w:t>
      </w:r>
    </w:p>
    <w:p>
      <w:pPr>
        <w:pStyle w:val="Normal"/>
        <w:numPr>
          <w:ilvl w:val="4"/>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Victaulic Company.</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Copper Tube: [ASTM B 88, Type K or L] [and] [ASTM B 88, Type M] seamless, drawn-temper, water tube.</w:t>
      </w:r>
    </w:p>
    <w:p>
      <w:pPr>
        <w:pStyle w:val="Normal"/>
        <w:numPr>
          <w:ilvl w:val="3"/>
          <w:numId w:val="3"/>
        </w:numPr>
        <w:spacing w:before="240" w:after="0"/>
        <w:jc w:val="both"/>
        <w:rPr>
          <w:rFonts w:ascii="Arial" w:hAnsi="Arial" w:cs="Arial"/>
          <w:sz w:val="20"/>
          <w:szCs w:val="20"/>
        </w:rPr>
      </w:pPr>
      <w:r>
        <w:rPr>
          <w:rFonts w:cs="Arial" w:ascii="Arial" w:hAnsi="Arial"/>
          <w:sz w:val="20"/>
          <w:szCs w:val="20"/>
        </w:rPr>
        <w:t>Wrought-Copper Fittings:  ASME B16.22, solder-joint pressure type or MSS SP-73, wrought copper with dimensions for braz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t-Copper-Alloy Flanges:  ASME B16.24, Class 150 or 30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pper Unions:  ASME B16.22 or MSS SP-12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Type Fittings, NPS 2 and Smaller:  Wrought-copper fitting with EPDM O-ring seal in each end.</w:t>
      </w:r>
    </w:p>
    <w:p>
      <w:pPr>
        <w:pStyle w:val="Normal"/>
        <w:numPr>
          <w:ilvl w:val="4"/>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Viega; Plumbing and Heating System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Type Fittings, NPS 2-1/2 to NPS 4:  Bronze fitting with stainless-steel grip ring and EPDM O-ring seal in each end.</w:t>
      </w:r>
    </w:p>
    <w:p>
      <w:pPr>
        <w:pStyle w:val="Normal"/>
        <w:numPr>
          <w:ilvl w:val="4"/>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Viega; Plumbing and Heating System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Extruded-Tee Outlets:  Procedure for making branch outlets in copper tube according to ASTM F 2014.</w:t>
      </w:r>
    </w:p>
    <w:p>
      <w:pPr>
        <w:pStyle w:val="Normal"/>
        <w:numPr>
          <w:ilvl w:val="4"/>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cedure that may be incorporated into the Work include, but are not limited to, the follow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cedure according to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T-DRILL Industrie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Grooved-End Fittings and Couplings:</w:t>
      </w:r>
    </w:p>
    <w:p>
      <w:pPr>
        <w:pStyle w:val="Normal"/>
        <w:numPr>
          <w:ilvl w:val="4"/>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Anvil International,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Victaulic Company.</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4"/>
          <w:numId w:val="3"/>
        </w:numPr>
        <w:spacing w:before="240" w:after="0"/>
        <w:jc w:val="both"/>
        <w:rPr>
          <w:rFonts w:ascii="Arial" w:hAnsi="Arial" w:cs="Arial"/>
          <w:sz w:val="20"/>
          <w:szCs w:val="20"/>
        </w:rPr>
      </w:pPr>
      <w:r>
        <w:rPr>
          <w:rFonts w:cs="Arial" w:ascii="Arial" w:hAnsi="Arial"/>
          <w:sz w:val="20"/>
          <w:szCs w:val="20"/>
        </w:rPr>
        <w:t>Grooved-End Fittings:  ASTM B 75, copper tube or ASTM B 584, bronze casting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uplings:  Copper-tube dimensions and design similar to AWWA C606.  Include ferrous housing sections, gasket suitable for compressed air, and bolts and nuts.  Provide EDPM gasket for oil-free compressed air.  Provide NBR gasket if compressed air contains oil or oil vapor.</w:t>
      </w:r>
    </w:p>
    <w:p>
      <w:pPr>
        <w:pStyle w:val="Normal"/>
        <w:numPr>
          <w:ilvl w:val="2"/>
          <w:numId w:val="3"/>
        </w:numPr>
        <w:spacing w:before="240" w:after="0"/>
        <w:jc w:val="both"/>
        <w:rPr>
          <w:rFonts w:ascii="Arial" w:hAnsi="Arial" w:cs="Arial"/>
          <w:sz w:val="20"/>
          <w:szCs w:val="20"/>
        </w:rPr>
      </w:pPr>
      <w:r>
        <w:rPr>
          <w:rFonts w:cs="Arial" w:ascii="Arial" w:hAnsi="Arial"/>
          <w:sz w:val="20"/>
          <w:szCs w:val="20"/>
        </w:rPr>
        <w:t>Transition Couplings for Metal Piping:  Metal coupling or other manufactured fitting same size as, with pressure rating at least equal to and ends compatible with, piping to be joined.</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Pipe:  ASTM D 1785, Schedule 40.</w:t>
      </w:r>
    </w:p>
    <w:p>
      <w:pPr>
        <w:pStyle w:val="Normal"/>
        <w:numPr>
          <w:ilvl w:val="3"/>
          <w:numId w:val="3"/>
        </w:numPr>
        <w:spacing w:before="240" w:after="0"/>
        <w:jc w:val="both"/>
        <w:rPr>
          <w:rFonts w:ascii="Arial" w:hAnsi="Arial" w:cs="Arial"/>
          <w:sz w:val="20"/>
          <w:szCs w:val="20"/>
        </w:rPr>
      </w:pPr>
      <w:r>
        <w:rPr>
          <w:rFonts w:cs="Arial" w:ascii="Arial" w:hAnsi="Arial"/>
          <w:sz w:val="20"/>
          <w:szCs w:val="20"/>
        </w:rPr>
        <w:t>PVC Fittings:  ASTM D 2466, Schedule 40, socket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Blue ABS Piping System:  Made of ASTM D 3965, ABS-resin modified to provide shatter-resistant pipe for compressed-air service.  Pipe and fittings are light blue and sizes are in milli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IPEX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Transition Fittings, 20 to 63 mm:  Composite union with ABS socket end, CR O-ring, and malleable-iron union nut and threaded end; with construction similar to MSS SP-107, transition un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nsition Fittings, 90 to 110 mm:  Flange assembly with ABS flange, CR gasket, and metal flange of material matching piping to be connec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s, 20 to 63 mm:  ABS union ball valve with socket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s, 90 to 110 mm:  ABS butterfly valve with lever handle.</w:t>
      </w:r>
    </w:p>
    <w:p>
      <w:pPr>
        <w:pStyle w:val="Normal"/>
        <w:numPr>
          <w:ilvl w:val="2"/>
          <w:numId w:val="3"/>
        </w:numPr>
        <w:spacing w:before="240" w:after="0"/>
        <w:jc w:val="both"/>
        <w:rPr>
          <w:rFonts w:ascii="Arial" w:hAnsi="Arial" w:cs="Arial"/>
          <w:sz w:val="20"/>
          <w:szCs w:val="20"/>
        </w:rPr>
      </w:pPr>
      <w:r>
        <w:rPr>
          <w:rFonts w:cs="Arial" w:ascii="Arial" w:hAnsi="Arial"/>
          <w:sz w:val="20"/>
          <w:szCs w:val="20"/>
        </w:rPr>
        <w:t>Green ABS Piping System:  Made of ASTM D 3965, ABS-resin modified to provide shatter-resistant pipe for compressed-air service.  Pipe and fittings are dark green with SDR of 9.0 and same OD as ASTM A 53/A 53M, steel pipe.</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Transition Fittings, NPS 1/2 to NPS 2:  Composite union with ABS socket end, CR O-ring, ABS union nut, and brass solder-joint end; with construction similar to MSS SP-107, transition un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nsition Fittings, NPS 2-1/2 to NPS 4:  ABS flange, CR gasket, and metal flange of material matching piping to be connec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s, NPS 1/2 to NPS 2:  Union ball valve with socket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s, NPS 2-1/2 to NPS 4:  Union ball valve with flanged ends.  Include safety exhaust feature in Part 3 "Valve Applications" Article if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HDPE Piping System:  Made of ASTM D 1248, HDPE resin to provide shatter-resistant pipe for compressed-air service.  Pipe and fittings are dark blue with pipe dimensions about the same OD as ASTM D 3035, PE pipe.</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sahi/Americ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Transition Fittings, NPS 1/2 to NPS 2:  HDPE adapter with one socket end and one end with threaded brass inser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nsition Fittings, NPS 2-1/2 to NPS 4:  HDPE flange, CR gasket, and metal flange of material matching piping to be connec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s, NPS 1/2 to NPS 3:  HDPE union ball valve with socket ends.</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Flange Gasket Materials:  Suitable for compressed-air piping system cont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ASME B16.21, nonmetallic, flat, asbestos free, 1/8-inch maximum thickness unless thickness or specific material is indicated.</w:t>
      </w:r>
    </w:p>
    <w:p>
      <w:pPr>
        <w:pStyle w:val="Normal"/>
        <w:numPr>
          <w:ilvl w:val="4"/>
          <w:numId w:val="3"/>
        </w:numPr>
        <w:spacing w:before="240" w:after="0"/>
        <w:jc w:val="both"/>
        <w:rPr>
          <w:rFonts w:ascii="Arial" w:hAnsi="Arial" w:cs="Arial"/>
          <w:sz w:val="20"/>
          <w:szCs w:val="20"/>
        </w:rPr>
      </w:pPr>
      <w:r>
        <w:rPr>
          <w:rFonts w:cs="Arial" w:ascii="Arial" w:hAnsi="Arial"/>
          <w:sz w:val="20"/>
          <w:szCs w:val="20"/>
        </w:rPr>
        <w:t>Full-Face Type:  For flat-face, Class 125, cast-iron and cast-bronze flang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arrow-Face Type:  For raised-face, Class 250, cast-iron and steel flanges.</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 Bolts and Nuts:  ASME B18.2.1, carbon steel,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Plastic Pipe-Flange Gasket, Bolts, and Nuts:  Type and material recommended by piping system manufacturer,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 Filler Metals:  ASTM B 32, lead-free alloys.  Include water-flushable flux according to ASTM B 813.</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ing Filler Metals:  AWS A5.8/A5.8M, BCuP Series, copper-phosphorus alloys for general-duty brazing,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Welding Filler Metals:  Comply with AWS D10.12/D10.12M for welding materials appropriate for wall thickness and chemical analysis of steel pipe being welded.</w:t>
      </w:r>
    </w:p>
    <w:p>
      <w:pPr>
        <w:pStyle w:val="Normal"/>
        <w:numPr>
          <w:ilvl w:val="2"/>
          <w:numId w:val="3"/>
        </w:numPr>
        <w:spacing w:before="240" w:after="0"/>
        <w:jc w:val="both"/>
        <w:rPr>
          <w:rFonts w:ascii="Arial" w:hAnsi="Arial" w:cs="Arial"/>
          <w:sz w:val="20"/>
          <w:szCs w:val="20"/>
        </w:rPr>
      </w:pPr>
      <w:r>
        <w:rPr>
          <w:rFonts w:cs="Arial" w:ascii="Arial" w:hAnsi="Arial"/>
          <w:sz w:val="20"/>
          <w:szCs w:val="20"/>
        </w:rPr>
        <w:t>Solvent Cements for Joining Plastic Pi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BS Piping:  ASTM D 2235.</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VC Piping:  ASTM D 2564.  Include primer complying with ASTM F 656.</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Metal Ball, Butterfly, Check, Gate, and Globe Valves:  Comply with requirements in Division 23 Section "General-Duty Valves for Mechanical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DIELECTRIC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quirements for Dielectric Fittings:  Combination fitting of copper alloy and ferrous materials with insulating material; suitable for system fluid, pressure, and temperature.  Include threaded, solder-joint, plain, or weld-neck end connections that match piping system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Dielectric Unions:  Factory-fabricated union assembly, for [250-psig] &lt;Insert pressure&gt; minimum working pressure at [180 deg F] &lt;Insert temperature&gt;.</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Capitol Manufacturing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entral Plastics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PCO Sal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art Industries International,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ts Water Technologies, Inc.; Water Product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Plumbing Products Group; Wilkin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ielectric Flanges:  Factory-fabricated companion-flange assembly, for 150- or 300-psig minimum working pressure as required to suit system press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Capitol Manufacturing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entral Plastics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PCO Sal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ts Water Technologies, Inc.; Water Product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ielectric-Flange Kits:  Companion-flange assembly for field assembly.  Include flanges, full-face- or ring-type neoprene or phenolic gasket, phenolic or polyethylene bolt sleeves, phenolic washers, and steel backing washers.</w:t>
      </w:r>
    </w:p>
    <w:p>
      <w:pPr>
        <w:pStyle w:val="Normal"/>
        <w:numPr>
          <w:ilvl w:val="3"/>
          <w:numId w:val="3"/>
        </w:numPr>
        <w:spacing w:before="240" w:after="0"/>
        <w:jc w:val="both"/>
        <w:rPr>
          <w:rFonts w:ascii="Arial" w:hAnsi="Arial" w:cs="Arial"/>
          <w:sz w:val="20"/>
          <w:szCs w:val="20"/>
        </w:rPr>
      </w:pPr>
      <w:r>
        <w:rPr>
          <w:rFonts w:cs="Arial" w:ascii="Arial" w:hAnsi="Arial"/>
          <w:sz w:val="20"/>
          <w:szCs w:val="20"/>
        </w:rPr>
        <w:t>Separate companion flanges and steel bolts and nuts shall have 150- or 300-psig minimum working pressure where required to suit system pressur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dvance Products &amp; System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lpi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entral Plastics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eline Seal and Insulator,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1"/>
          <w:numId w:val="3"/>
        </w:numPr>
        <w:spacing w:before="240" w:after="0"/>
        <w:jc w:val="both"/>
        <w:rPr>
          <w:rFonts w:ascii="Arial" w:hAnsi="Arial" w:cs="Arial"/>
          <w:sz w:val="20"/>
          <w:szCs w:val="20"/>
        </w:rPr>
      </w:pPr>
      <w:r>
        <w:rPr>
          <w:rFonts w:cs="Arial" w:ascii="Arial" w:hAnsi="Arial"/>
          <w:sz w:val="20"/>
          <w:szCs w:val="20"/>
        </w:rPr>
        <w:t>FLEXIBLE PIPE CONNEC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lex-Hose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exicraft Indust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yspan Precision Product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rcer Rubber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traflex,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co Product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naflex,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niversal Metal Hose; a Hyspan Compan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Bronze-Hose Flexible Pipe Connectors:  Corrugated-bronze tubing with bronze wire-braid covering and ends brazed to inner tubing.</w:t>
      </w:r>
    </w:p>
    <w:p>
      <w:pPr>
        <w:pStyle w:val="Normal"/>
        <w:numPr>
          <w:ilvl w:val="3"/>
          <w:numId w:val="3"/>
        </w:numPr>
        <w:spacing w:before="240" w:after="0"/>
        <w:jc w:val="both"/>
        <w:rPr/>
      </w:pPr>
      <w:r>
        <w:rPr>
          <w:rFonts w:cs="Arial" w:ascii="Arial" w:hAnsi="Arial"/>
          <w:sz w:val="20"/>
          <w:szCs w:val="20"/>
        </w:rPr>
        <w:t>Working-Pressure Rating: [200 psig] [250 psig] minim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d Connections, NPS 2 and Smaller:  Threaded copper pipe or plain-end copper tub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d Connections, NPS 2-1/2 and Larger:  Flanged copper alloy.</w:t>
      </w:r>
    </w:p>
    <w:p>
      <w:pPr>
        <w:pStyle w:val="Normal"/>
        <w:numPr>
          <w:ilvl w:val="2"/>
          <w:numId w:val="3"/>
        </w:numPr>
        <w:spacing w:before="240" w:after="0"/>
        <w:jc w:val="both"/>
        <w:rPr>
          <w:rFonts w:ascii="Arial" w:hAnsi="Arial" w:cs="Arial"/>
          <w:sz w:val="20"/>
          <w:szCs w:val="20"/>
        </w:rPr>
      </w:pPr>
      <w:r>
        <w:rPr>
          <w:rFonts w:cs="Arial" w:ascii="Arial" w:hAnsi="Arial"/>
          <w:sz w:val="20"/>
          <w:szCs w:val="20"/>
        </w:rPr>
        <w:t>Stainless-Steel-Hose Flexible Pipe Connectors:  Corrugated-stainless-steel tubing with stainless-steel wire-braid covering and ends welded to inner tubing.</w:t>
      </w:r>
    </w:p>
    <w:p>
      <w:pPr>
        <w:pStyle w:val="Normal"/>
        <w:numPr>
          <w:ilvl w:val="3"/>
          <w:numId w:val="3"/>
        </w:numPr>
        <w:spacing w:before="240" w:after="0"/>
        <w:jc w:val="both"/>
        <w:rPr/>
      </w:pPr>
      <w:r>
        <w:rPr>
          <w:rFonts w:cs="Arial" w:ascii="Arial" w:hAnsi="Arial"/>
          <w:sz w:val="20"/>
          <w:szCs w:val="20"/>
        </w:rPr>
        <w:t>Working-Pressure Rating: [200 psig] [250 psig] minim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d Connections, NPS 2 and Smaller:  Threaded steel pipe nipp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d Connections, NPS 2-1/2 and Larger:  Flanged steel nipple.</w:t>
      </w:r>
    </w:p>
    <w:p>
      <w:pPr>
        <w:pStyle w:val="Normal"/>
        <w:numPr>
          <w:ilvl w:val="1"/>
          <w:numId w:val="3"/>
        </w:numPr>
        <w:spacing w:before="240" w:after="0"/>
        <w:jc w:val="both"/>
        <w:rPr>
          <w:rFonts w:ascii="Arial" w:hAnsi="Arial" w:cs="Arial"/>
          <w:sz w:val="20"/>
          <w:szCs w:val="20"/>
        </w:rPr>
      </w:pPr>
      <w:r>
        <w:rPr>
          <w:rFonts w:cs="Arial" w:ascii="Arial" w:hAnsi="Arial"/>
          <w:sz w:val="20"/>
          <w:szCs w:val="20"/>
        </w:rPr>
        <w:t>SLEEVES</w:t>
      </w:r>
    </w:p>
    <w:p>
      <w:pPr>
        <w:pStyle w:val="Normal"/>
        <w:numPr>
          <w:ilvl w:val="2"/>
          <w:numId w:val="3"/>
        </w:numPr>
        <w:spacing w:before="240" w:after="0"/>
        <w:jc w:val="both"/>
        <w:rPr>
          <w:rFonts w:ascii="Arial" w:hAnsi="Arial" w:cs="Arial"/>
          <w:sz w:val="20"/>
          <w:szCs w:val="20"/>
        </w:rPr>
      </w:pPr>
      <w:r>
        <w:rPr>
          <w:rFonts w:cs="Arial" w:ascii="Arial" w:hAnsi="Arial"/>
          <w:sz w:val="20"/>
          <w:szCs w:val="20"/>
        </w:rPr>
        <w:t>Galvanized-Steel Sheet:  0.0239-inch minimum thickness; round tube closed with welded longitudinal joint.</w:t>
      </w:r>
    </w:p>
    <w:p>
      <w:pPr>
        <w:pStyle w:val="Normal"/>
        <w:numPr>
          <w:ilvl w:val="2"/>
          <w:numId w:val="3"/>
        </w:numPr>
        <w:spacing w:before="240" w:after="0"/>
        <w:jc w:val="both"/>
        <w:rPr>
          <w:rFonts w:ascii="Arial" w:hAnsi="Arial" w:cs="Arial"/>
          <w:sz w:val="20"/>
          <w:szCs w:val="20"/>
        </w:rPr>
      </w:pPr>
      <w:r>
        <w:rPr>
          <w:rFonts w:cs="Arial" w:ascii="Arial" w:hAnsi="Arial"/>
          <w:sz w:val="20"/>
          <w:szCs w:val="20"/>
        </w:rPr>
        <w:t>Stack Sleeve Fittings:  Manufactured, cast-iron sleeve with integral clamping flange.  Include clamping ring and bolts and nuts for membrane flash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nderdeck Clamp:  Clamping ring with set screws.</w:t>
      </w:r>
    </w:p>
    <w:p>
      <w:pPr>
        <w:pStyle w:val="Normal"/>
        <w:numPr>
          <w:ilvl w:val="1"/>
          <w:numId w:val="3"/>
        </w:numPr>
        <w:spacing w:before="240" w:after="0"/>
        <w:jc w:val="both"/>
        <w:rPr>
          <w:rFonts w:ascii="Arial" w:hAnsi="Arial" w:cs="Arial"/>
          <w:sz w:val="20"/>
          <w:szCs w:val="20"/>
        </w:rPr>
      </w:pPr>
      <w:r>
        <w:rPr>
          <w:rFonts w:cs="Arial" w:ascii="Arial" w:hAnsi="Arial"/>
          <w:sz w:val="20"/>
          <w:szCs w:val="20"/>
        </w:rPr>
        <w:t>ESCUTCHEON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quirements:  Manufactured wall and ceiling escutcheons and floor plates, with ID to closely fit around pipe and tube and OD that completely covers ope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One-Piece, Deep-Pattern Escutcheons:  Deep-drawn, box-shaped brass with polished chrome-plated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One-Piece, Cast-Brass Escutcheons:  With set screw.</w:t>
      </w:r>
    </w:p>
    <w:p>
      <w:pPr>
        <w:pStyle w:val="Normal"/>
        <w:numPr>
          <w:ilvl w:val="3"/>
          <w:numId w:val="3"/>
        </w:numPr>
        <w:spacing w:before="240" w:after="0"/>
        <w:jc w:val="both"/>
        <w:rPr/>
      </w:pPr>
      <w:r>
        <w:rPr>
          <w:rFonts w:cs="Arial" w:ascii="Arial" w:hAnsi="Arial"/>
          <w:sz w:val="20"/>
          <w:szCs w:val="20"/>
        </w:rPr>
        <w:t>Finish: [Polished chrome-plated] [Rough brass] [Polished chrome-plated and rough brass].</w:t>
      </w:r>
    </w:p>
    <w:p>
      <w:pPr>
        <w:pStyle w:val="Normal"/>
        <w:numPr>
          <w:ilvl w:val="2"/>
          <w:numId w:val="3"/>
        </w:numPr>
        <w:spacing w:before="240" w:after="0"/>
        <w:jc w:val="both"/>
        <w:rPr>
          <w:rFonts w:ascii="Arial" w:hAnsi="Arial" w:cs="Arial"/>
          <w:sz w:val="20"/>
          <w:szCs w:val="20"/>
        </w:rPr>
      </w:pPr>
      <w:r>
        <w:rPr>
          <w:rFonts w:cs="Arial" w:ascii="Arial" w:hAnsi="Arial"/>
          <w:sz w:val="20"/>
          <w:szCs w:val="20"/>
        </w:rPr>
        <w:t>Split-Casting, Cast-Brass Escutcheons:  With concealed hinge and set screw.</w:t>
      </w:r>
    </w:p>
    <w:p>
      <w:pPr>
        <w:pStyle w:val="Normal"/>
        <w:numPr>
          <w:ilvl w:val="3"/>
          <w:numId w:val="3"/>
        </w:numPr>
        <w:spacing w:before="240" w:after="0"/>
        <w:jc w:val="both"/>
        <w:rPr/>
      </w:pPr>
      <w:r>
        <w:rPr>
          <w:rFonts w:cs="Arial" w:ascii="Arial" w:hAnsi="Arial"/>
          <w:sz w:val="20"/>
          <w:szCs w:val="20"/>
        </w:rPr>
        <w:t>Finish: [Polished chrome-plated] [Rough brass] [Polished chrome-plated and rough brass].</w:t>
      </w:r>
    </w:p>
    <w:p>
      <w:pPr>
        <w:pStyle w:val="Normal"/>
        <w:numPr>
          <w:ilvl w:val="2"/>
          <w:numId w:val="3"/>
        </w:numPr>
        <w:spacing w:before="240" w:after="0"/>
        <w:jc w:val="both"/>
        <w:rPr>
          <w:rFonts w:ascii="Arial" w:hAnsi="Arial" w:cs="Arial"/>
          <w:sz w:val="20"/>
          <w:szCs w:val="20"/>
        </w:rPr>
      </w:pPr>
      <w:r>
        <w:rPr>
          <w:rFonts w:cs="Arial" w:ascii="Arial" w:hAnsi="Arial"/>
          <w:sz w:val="20"/>
          <w:szCs w:val="20"/>
        </w:rPr>
        <w:t>One-Piece, Stamped-Steel Escutcheons:  With [set screw] [spring clips] [set screw or spring clips] and chrome-plated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Split-Plate, Stamped-Steel Escutcheons:  With [concealed] [exposed-rivet] hinge, [set screw] [spring clips] [set screw or spring clips], and chrome-plated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One-Piece, Floor-Plate Escutcheons:  Cast iron.</w:t>
      </w:r>
    </w:p>
    <w:p>
      <w:pPr>
        <w:pStyle w:val="Normal"/>
        <w:numPr>
          <w:ilvl w:val="2"/>
          <w:numId w:val="3"/>
        </w:numPr>
        <w:spacing w:before="240" w:after="0"/>
        <w:jc w:val="both"/>
        <w:rPr>
          <w:rFonts w:ascii="Arial" w:hAnsi="Arial" w:cs="Arial"/>
          <w:sz w:val="20"/>
          <w:szCs w:val="20"/>
        </w:rPr>
      </w:pPr>
      <w:r>
        <w:rPr>
          <w:rFonts w:cs="Arial" w:ascii="Arial" w:hAnsi="Arial"/>
          <w:sz w:val="20"/>
          <w:szCs w:val="20"/>
        </w:rPr>
        <w:t>Split-Casting, Floor-Plate Escutcheons:  Cast brass with concealed hinge and set screw.</w:t>
      </w:r>
    </w:p>
    <w:p>
      <w:pPr>
        <w:pStyle w:val="Normal"/>
        <w:numPr>
          <w:ilvl w:val="1"/>
          <w:numId w:val="3"/>
        </w:numPr>
        <w:spacing w:before="240" w:after="0"/>
        <w:jc w:val="both"/>
        <w:rPr>
          <w:rFonts w:ascii="Arial" w:hAnsi="Arial" w:cs="Arial"/>
          <w:sz w:val="20"/>
          <w:szCs w:val="20"/>
        </w:rPr>
      </w:pPr>
      <w:r>
        <w:rPr>
          <w:rFonts w:cs="Arial" w:ascii="Arial" w:hAnsi="Arial"/>
          <w:sz w:val="20"/>
          <w:szCs w:val="20"/>
        </w:rPr>
        <w:t>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Safety Valves:  ASME Boiler and Pressure Vessel Code:  Section VIII, "Pressure Vessels," construction; National Board certified, labeled, and factory sealed; constructed of bronze body with poppet-type safety valve for compressed-air service.</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Settings:  Higher than discharge pressure and same or lower than receiver pressure ra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ir-Main Pressure Regulators:  Bronze body, direct acting, spring-loaded manual pressure-setting adjustment, and rated for [250-psig] &lt;Insert pressure&gt; inlet pressure,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Type:  Pilot operated.</w:t>
      </w:r>
    </w:p>
    <w:p>
      <w:pPr>
        <w:pStyle w:val="Normal"/>
        <w:numPr>
          <w:ilvl w:val="2"/>
          <w:numId w:val="3"/>
        </w:numPr>
        <w:spacing w:before="240" w:after="0"/>
        <w:jc w:val="both"/>
        <w:rPr/>
      </w:pPr>
      <w:r>
        <w:rPr>
          <w:rFonts w:cs="Arial" w:ascii="Arial" w:hAnsi="Arial"/>
          <w:sz w:val="20"/>
          <w:szCs w:val="20"/>
        </w:rPr>
        <w:t>Air-Line Pressure Regulators: [Diaphragm] [Diaphragm or pilot] [Pilot] operated, bronze body, direct acting, spring-loaded manual pressure-setting adjustment, and rated for [200-psig] &lt;Insert pressure&gt; minimum inlet pressure,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Air-Line Pressure Regulators:  Diaphragm operated, aluminum alloy or plastic body, direct acting, spring-loaded manual pressure-setting adjustment, and rated for [200-psig] &lt;Insert pressure&gt; minimum inlet pressure, unless otherwise indicated.</w:t>
      </w:r>
    </w:p>
    <w:p>
      <w:pPr>
        <w:pStyle w:val="Normal"/>
        <w:numPr>
          <w:ilvl w:val="2"/>
          <w:numId w:val="3"/>
        </w:numPr>
        <w:spacing w:before="240" w:after="0"/>
        <w:jc w:val="both"/>
        <w:rPr/>
      </w:pPr>
      <w:r>
        <w:rPr>
          <w:rFonts w:cs="Arial" w:ascii="Arial" w:hAnsi="Arial"/>
          <w:sz w:val="20"/>
          <w:szCs w:val="20"/>
        </w:rPr>
        <w:t>Automatic Drain Valves:  Stainless-steel body and internal parts, rated for [200-psig] &lt;Insert pressure&gt; minimum working pressure, capable of automatic discharge of collected condensate. [ Include mounting bracket if wall mounting is indicated.]</w:t>
      </w:r>
    </w:p>
    <w:p>
      <w:pPr>
        <w:pStyle w:val="Normal"/>
        <w:numPr>
          <w:ilvl w:val="2"/>
          <w:numId w:val="3"/>
        </w:numPr>
        <w:spacing w:before="240" w:after="0"/>
        <w:jc w:val="both"/>
        <w:rPr/>
      </w:pPr>
      <w:r>
        <w:rPr>
          <w:rFonts w:cs="Arial" w:ascii="Arial" w:hAnsi="Arial"/>
          <w:sz w:val="20"/>
          <w:szCs w:val="20"/>
        </w:rPr>
        <w:t>Coalescing Filters:  Coalescing type with activated carbon capable of removing water and oil aerosols; with color-change dye to indicate when carbon is saturated and warning light to indicate when selected maximum pressure drop has been exceeded. [ Include mounting bracket if wall mounting is indicated.]</w:t>
      </w:r>
    </w:p>
    <w:p>
      <w:pPr>
        <w:pStyle w:val="Normal"/>
        <w:numPr>
          <w:ilvl w:val="2"/>
          <w:numId w:val="3"/>
        </w:numPr>
        <w:spacing w:before="240" w:after="0"/>
        <w:jc w:val="both"/>
        <w:rPr/>
      </w:pPr>
      <w:r>
        <w:rPr>
          <w:rFonts w:cs="Arial" w:ascii="Arial" w:hAnsi="Arial"/>
          <w:sz w:val="20"/>
          <w:szCs w:val="20"/>
        </w:rPr>
        <w:t>Mechanical Filters:  Two-stage, mechanical-separation-type, air-line filters.  Equip with deflector plates, resin-impregnated-ribbon-type filters with edge filtration, and drain cock. [ Include mounting bracket if wall mounting is indicated.]</w:t>
      </w:r>
    </w:p>
    <w:p>
      <w:pPr>
        <w:pStyle w:val="Normal"/>
        <w:numPr>
          <w:ilvl w:val="2"/>
          <w:numId w:val="3"/>
        </w:numPr>
        <w:spacing w:before="240" w:after="0"/>
        <w:jc w:val="both"/>
        <w:rPr/>
      </w:pPr>
      <w:r>
        <w:rPr>
          <w:rFonts w:cs="Arial" w:ascii="Arial" w:hAnsi="Arial"/>
          <w:sz w:val="20"/>
          <w:szCs w:val="20"/>
        </w:rPr>
        <w:t>Air-Line Lubricators:  With drip chamber and sight dome for observing oil drop entering air stream; with oil-feed adjustment screw and quick-release collar for easy bowl removal. [ Include mounting bracket if wall mounting i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Provide with automatic feed device for supplying oil to lubricator.</w:t>
      </w:r>
    </w:p>
    <w:p>
      <w:pPr>
        <w:pStyle w:val="Normal"/>
        <w:numPr>
          <w:ilvl w:val="1"/>
          <w:numId w:val="3"/>
        </w:numPr>
        <w:spacing w:before="240" w:after="0"/>
        <w:jc w:val="both"/>
        <w:rPr>
          <w:rFonts w:ascii="Arial" w:hAnsi="Arial" w:cs="Arial"/>
          <w:sz w:val="20"/>
          <w:szCs w:val="20"/>
        </w:rPr>
      </w:pPr>
      <w:r>
        <w:rPr>
          <w:rFonts w:cs="Arial" w:ascii="Arial" w:hAnsi="Arial"/>
          <w:sz w:val="20"/>
          <w:szCs w:val="20"/>
        </w:rPr>
        <w:t>QUICK COUPL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eroquip Corporation; Eaton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owes Manufacturing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ster Manufacturing,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lton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arker Hannifin Corp.; Fluid Connectors Group; Quick Coupling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tus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hrader-Bridgeport; Amflo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hrader-Bridgeport/Standard Thom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nap-Tite, Inc.; Quick Disconnect &amp; Valve Divis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OMCO Product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uthill Corporation; Hansen Coupling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quirements for Quick Couplings:  Assembly with locking-mechanism feature for quick connection and disconnection of compressed-air hose.</w:t>
      </w:r>
    </w:p>
    <w:p>
      <w:pPr>
        <w:pStyle w:val="Normal"/>
        <w:numPr>
          <w:ilvl w:val="2"/>
          <w:numId w:val="3"/>
        </w:numPr>
        <w:spacing w:before="240" w:after="0"/>
        <w:jc w:val="both"/>
        <w:rPr>
          <w:rFonts w:ascii="Arial" w:hAnsi="Arial" w:cs="Arial"/>
          <w:sz w:val="20"/>
          <w:szCs w:val="20"/>
        </w:rPr>
      </w:pPr>
      <w:r>
        <w:rPr>
          <w:rFonts w:cs="Arial" w:ascii="Arial" w:hAnsi="Arial"/>
          <w:sz w:val="20"/>
          <w:szCs w:val="20"/>
        </w:rPr>
        <w:t>Automatic-Shutoff Quick Couplings:  Straight-through brass body with O-ring or gasket seal and stainless-steel or nickel-plated-steel operating parts.</w:t>
      </w:r>
    </w:p>
    <w:p>
      <w:pPr>
        <w:pStyle w:val="Normal"/>
        <w:numPr>
          <w:ilvl w:val="3"/>
          <w:numId w:val="3"/>
        </w:numPr>
        <w:spacing w:before="240" w:after="0"/>
        <w:jc w:val="both"/>
        <w:rPr>
          <w:rFonts w:ascii="Arial" w:hAnsi="Arial" w:cs="Arial"/>
          <w:sz w:val="20"/>
          <w:szCs w:val="20"/>
        </w:rPr>
      </w:pPr>
      <w:r>
        <w:rPr>
          <w:rFonts w:cs="Arial" w:ascii="Arial" w:hAnsi="Arial"/>
          <w:sz w:val="20"/>
          <w:szCs w:val="20"/>
        </w:rPr>
        <w:t>Socket End:  With one-way valve and threaded inlet for connection to piping or threaded hose fitting.</w:t>
      </w:r>
    </w:p>
    <w:p>
      <w:pPr>
        <w:pStyle w:val="Normal"/>
        <w:numPr>
          <w:ilvl w:val="3"/>
          <w:numId w:val="3"/>
        </w:numPr>
        <w:spacing w:before="240" w:after="0"/>
        <w:contextualSpacing/>
        <w:jc w:val="both"/>
        <w:rPr/>
      </w:pPr>
      <w:r>
        <w:rPr>
          <w:rFonts w:cs="Arial" w:ascii="Arial" w:hAnsi="Arial"/>
          <w:sz w:val="20"/>
          <w:szCs w:val="20"/>
        </w:rPr>
        <w:t>Plug End: [Flow-sensor-bleeder, check-valve] [Straight-through] type with barbed outlet for attaching hose.</w:t>
      </w:r>
    </w:p>
    <w:p>
      <w:pPr>
        <w:pStyle w:val="Normal"/>
        <w:numPr>
          <w:ilvl w:val="2"/>
          <w:numId w:val="3"/>
        </w:numPr>
        <w:spacing w:before="240" w:after="0"/>
        <w:jc w:val="both"/>
        <w:rPr>
          <w:rFonts w:ascii="Arial" w:hAnsi="Arial" w:cs="Arial"/>
          <w:sz w:val="20"/>
          <w:szCs w:val="20"/>
        </w:rPr>
      </w:pPr>
      <w:r>
        <w:rPr>
          <w:rFonts w:cs="Arial" w:ascii="Arial" w:hAnsi="Arial"/>
          <w:sz w:val="20"/>
          <w:szCs w:val="20"/>
        </w:rPr>
        <w:t>Valveless Quick Couplings:  Straight-through brass body with stainless-steel or nickel-plated-steel operating parts.</w:t>
      </w:r>
    </w:p>
    <w:p>
      <w:pPr>
        <w:pStyle w:val="Normal"/>
        <w:numPr>
          <w:ilvl w:val="3"/>
          <w:numId w:val="3"/>
        </w:numPr>
        <w:spacing w:before="240" w:after="0"/>
        <w:jc w:val="both"/>
        <w:rPr>
          <w:rFonts w:ascii="Arial" w:hAnsi="Arial" w:cs="Arial"/>
          <w:sz w:val="20"/>
          <w:szCs w:val="20"/>
        </w:rPr>
      </w:pPr>
      <w:r>
        <w:rPr>
          <w:rFonts w:cs="Arial" w:ascii="Arial" w:hAnsi="Arial"/>
          <w:sz w:val="20"/>
          <w:szCs w:val="20"/>
        </w:rPr>
        <w:t>Socket End:  With O-ring or gasket seal, without valve, and with barbed inlet for attaching ho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lug End:  With barbed outlet for attaching hose.</w:t>
      </w:r>
    </w:p>
    <w:p>
      <w:pPr>
        <w:pStyle w:val="Normal"/>
        <w:numPr>
          <w:ilvl w:val="1"/>
          <w:numId w:val="3"/>
        </w:numPr>
        <w:spacing w:before="240" w:after="0"/>
        <w:jc w:val="both"/>
        <w:rPr>
          <w:rFonts w:ascii="Arial" w:hAnsi="Arial" w:cs="Arial"/>
          <w:sz w:val="20"/>
          <w:szCs w:val="20"/>
        </w:rPr>
      </w:pPr>
      <w:r>
        <w:rPr>
          <w:rFonts w:cs="Arial" w:ascii="Arial" w:hAnsi="Arial"/>
          <w:sz w:val="20"/>
          <w:szCs w:val="20"/>
        </w:rPr>
        <w:t>HOSE ASSEMBLIE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ompatible hose, clamps, couplings, and splicers suitable for compressed-air service, of nominal diameter indicated, and rated for [300-psig] &lt;Insert pressure&gt; minimum working pressure,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Hose:  Reinforced [single] [single- or double] [double]-wire-braid, CR-covered hose for compressed-air ser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se Clamps:  Stainless-steel clamps or ba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se Couplings:  Two-piece, straight-through, threaded brass or stainless-steel O-ring or gasket-seal swivel coupling with barbed ends for connecting two sections of ho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se Splicers:  One-piece, straight-through brass or stainless-steel fitting with barbed ends for connecting two sections of hose.</w:t>
      </w:r>
    </w:p>
    <w:p>
      <w:pPr>
        <w:pStyle w:val="Normal"/>
        <w:numPr>
          <w:ilvl w:val="1"/>
          <w:numId w:val="3"/>
        </w:numPr>
        <w:spacing w:before="240" w:after="0"/>
        <w:jc w:val="both"/>
        <w:rPr>
          <w:rFonts w:ascii="Arial" w:hAnsi="Arial" w:cs="Arial"/>
          <w:sz w:val="20"/>
          <w:szCs w:val="20"/>
        </w:rPr>
      </w:pPr>
      <w:r>
        <w:rPr>
          <w:rFonts w:cs="Arial" w:ascii="Arial" w:hAnsi="Arial"/>
          <w:sz w:val="20"/>
          <w:szCs w:val="20"/>
        </w:rPr>
        <w:t>GROUT</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ASTM C 1107, Grade B, nonshrink and nonmetallic, dry hydraulic-cement grout.</w:t>
      </w:r>
    </w:p>
    <w:p>
      <w:pPr>
        <w:pStyle w:val="Normal"/>
        <w:numPr>
          <w:ilvl w:val="3"/>
          <w:numId w:val="3"/>
        </w:numPr>
        <w:spacing w:before="240" w:after="0"/>
        <w:jc w:val="both"/>
        <w:rPr>
          <w:rFonts w:ascii="Arial" w:hAnsi="Arial" w:cs="Arial"/>
          <w:sz w:val="20"/>
          <w:szCs w:val="20"/>
        </w:rPr>
      </w:pPr>
      <w:r>
        <w:rPr>
          <w:rFonts w:cs="Arial" w:ascii="Arial" w:hAnsi="Arial"/>
          <w:sz w:val="20"/>
          <w:szCs w:val="20"/>
        </w:rPr>
        <w:t>Characteristics:  Post-hardening, volume adjusting, nonstaining, noncorrosive, nongaseous, and recommended for interior and exterior appli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sign Mix:  5000-psi, 28-day compressive streng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ackaging:  Premixed and factory packaged.</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APPLICATIONS</w:t>
      </w:r>
    </w:p>
    <w:p>
      <w:pPr>
        <w:pStyle w:val="Normal"/>
        <w:numPr>
          <w:ilvl w:val="2"/>
          <w:numId w:val="3"/>
        </w:numPr>
        <w:spacing w:before="240" w:after="0"/>
        <w:jc w:val="both"/>
        <w:rPr/>
      </w:pPr>
      <w:r>
        <w:rPr>
          <w:rFonts w:cs="Arial" w:ascii="Arial" w:hAnsi="Arial"/>
          <w:sz w:val="20"/>
          <w:szCs w:val="20"/>
        </w:rPr>
        <w:t>Compressed-Air Piping between Air Compressors and Receivers:  Use [ one of] the following piping materials for each size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lt;Insert pipe size&gt; and Smaller:  Schedule 40, [black] [galvanized]-steel pipe; threaded, malleable-iron fittings; and threa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lt;Insert pipe size&gt; and Smaller:  Schedule 5, galvanized-steel pipe; pressure-seal fittings; and pressure-seal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lt;Insert pipe size&gt; and Smaller:  Schedule 40, black-steel pipe; wrought-steel fittings; and wel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lt;Insert pipe size&gt; and Smaller:  Type K or L, copper tube; wrought-copper fittings; and braz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4] &lt;Insert pipe size range&gt;:  Schedule 40, [black] [galvanized]-steel pipe; threaded, malleable-iron fittings; and threa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4] &lt;Insert pipe size range&gt;:  Schedule 40, [black] [galvanized]-steel pipe; grooved-end fittings; couplings; and groov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4] &lt;Insert pipe size range&gt;:  Schedule 40, black-steel pipe; wrought-steel fittings; and wel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4] &lt;Insert pipe size range&gt;:  Type K or L, copper tube; wrought-copper fittings; and braz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4] &lt;Insert pipe size range&gt;:  Type K or L, copper tube; grooved-end copper fittings; couplings; and groov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lt;Insert pipe size&gt; and Larger:  Schedule 40, [black] [galvanized]-steel pipe; threaded, malleable-iron fittings; and threa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lt;Insert pipe size&gt; and Larger:  Schedule 40, [black] [galvanized]-steel pipe; grooved-end fittings; couplings; and groov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lt;Insert pipe size&gt; and Larger:  Schedule 40, black-steel pipe; wrought-steel fittings; and wel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lt;Insert pipe size&gt; and Larger:  Grooved-end, Type K or L, copper tube; grooved-end copper fittings; couplings; and grooved joints.</w:t>
      </w:r>
    </w:p>
    <w:p>
      <w:pPr>
        <w:pStyle w:val="Normal"/>
        <w:numPr>
          <w:ilvl w:val="2"/>
          <w:numId w:val="3"/>
        </w:numPr>
        <w:spacing w:before="240" w:after="0"/>
        <w:jc w:val="both"/>
        <w:rPr/>
      </w:pPr>
      <w:r>
        <w:rPr>
          <w:rFonts w:cs="Arial" w:ascii="Arial" w:hAnsi="Arial"/>
          <w:sz w:val="20"/>
          <w:szCs w:val="20"/>
        </w:rPr>
        <w:t>Low-Pressure Compressed-Air Distribution Piping:  Use [ one of] the following piping materials for each size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lt;Insert pipe size&gt; and Smaller:  Schedule 40, [black] [galvanized]-steel pipe; threaded, malleable-iron fittings; and threa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lt;Insert pipe size&gt; and Smaller:  Schedule 5, galvanized-steel pipe; pressure-seal fittings; and pressure-sealed joints.</w:t>
      </w:r>
    </w:p>
    <w:p>
      <w:pPr>
        <w:pStyle w:val="Normal"/>
        <w:numPr>
          <w:ilvl w:val="3"/>
          <w:numId w:val="3"/>
        </w:numPr>
        <w:spacing w:before="240" w:after="0"/>
        <w:contextualSpacing/>
        <w:jc w:val="both"/>
        <w:rPr/>
      </w:pPr>
      <w:r>
        <w:rPr>
          <w:rFonts w:cs="Arial" w:ascii="Arial" w:hAnsi="Arial"/>
          <w:sz w:val="20"/>
          <w:szCs w:val="20"/>
        </w:rPr>
        <w:t>[NPS 2] &lt;Insert pipe size&gt; and Smaller:  Type K or L, copper tube; wrought-copper fittings; and brazed [ or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lt;Insert pipe size&gt; and Smaller:  Type K or L, copper tube; press-type fittings; and pressure-seal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lt;Insert pipe size&gt; and Smaller:  63-mm and smaller, blue ABS pipe and fittings; transition fittings; valves; and solvent-cemen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lt;Insert pipe size&gt; and Smaller:  Green ABS pipe and fittings, transition fittings, and valves; and solvent-cement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lt;Insert pipe size&gt; and Smaller:  HDPE pipe, fittings, and valves; and heat-fusion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4] &lt;Insert pipe size range&gt;:  Schedule 40, [black] [galvanized]-steel pipe; threaded, malleable-iron fittings; and threa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4] &lt;Insert pipe size range&gt;:  Schedule 40, [black] [galvanized]-steel pipe; grooved-end fittings; couplings; and grooved joints.</w:t>
      </w:r>
    </w:p>
    <w:p>
      <w:pPr>
        <w:pStyle w:val="Normal"/>
        <w:numPr>
          <w:ilvl w:val="3"/>
          <w:numId w:val="3"/>
        </w:numPr>
        <w:spacing w:before="240" w:after="0"/>
        <w:contextualSpacing/>
        <w:jc w:val="both"/>
        <w:rPr/>
      </w:pPr>
      <w:r>
        <w:rPr>
          <w:rFonts w:cs="Arial" w:ascii="Arial" w:hAnsi="Arial"/>
          <w:sz w:val="20"/>
          <w:szCs w:val="20"/>
        </w:rPr>
        <w:t>[NPS 2-1/2 to NPS 4] &lt;Insert pipe size range&gt;:  Type K or L, copper tube; wrought-copper fittings; and brazed [ or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4] &lt;Insert pipe size range&gt;:  Type K or L, copper tube; grooved-end copper fittings; couplings; and groov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4] &lt;Insert pipe size range&gt;:  Type K or L, copper tube; press-type fittings; and pressure-seal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4] &lt;Insert pipe size range&gt;:  90- and 110-mm, blue ABS pipe and fittings; transition fittings; and solvent-cemented joints.  Include butterfly valves and flang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4] &lt;Insert pipe size range&gt;:  NPS 3 and NPS 4, green ABS pipe and fittings; transition fittings; and solvent-cemented joints.  Include ball valves and flang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4] &lt;Insert pipe size range&gt;:  NPS 3 and NPS 4, HDPE pipe and fittings; valves; and heat-fusion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and NPS 6] &lt;Insert pipe size range&gt;:  Schedule 40, [black] [galvanized]-steel pipe; threaded, malleable-iron fittings; and threa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lt;Insert pipe size&gt; and Larger:  Schedule 40, [black] [galvanized]-steel pipe; grooved-end fittings; couplings; and groov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to NPS 8] &lt;Insert pipe size range&gt;:  Type K or L, copper tube; grooved-end copper fittings; couplings; and grooved joints.</w:t>
      </w:r>
    </w:p>
    <w:p>
      <w:pPr>
        <w:pStyle w:val="Normal"/>
        <w:numPr>
          <w:ilvl w:val="2"/>
          <w:numId w:val="3"/>
        </w:numPr>
        <w:spacing w:before="240" w:after="0"/>
        <w:jc w:val="both"/>
        <w:rPr/>
      </w:pPr>
      <w:r>
        <w:rPr>
          <w:rFonts w:cs="Arial" w:ascii="Arial" w:hAnsi="Arial"/>
          <w:sz w:val="20"/>
          <w:szCs w:val="20"/>
        </w:rPr>
        <w:t>High-Pressure Compressed-Air Distribution Piping:  Use [ one of] the following piping materials for each size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lt;Insert pipe size&gt; and Smaller:  Schedule 40, [black] [galvanized]-steel pipe; threaded, malleable-iron fittings; and threa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lt;Insert pipe size&gt; and Smaller:  Schedule 5, galvanized-steel pipe; pressure-seal fittings; and pressure-seal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lt;Insert pipe size&gt; and Smaller:  Schedule 40, black-steel pipe; wrought-steel fittings; and welded joints.</w:t>
      </w:r>
    </w:p>
    <w:p>
      <w:pPr>
        <w:pStyle w:val="Normal"/>
        <w:numPr>
          <w:ilvl w:val="3"/>
          <w:numId w:val="3"/>
        </w:numPr>
        <w:spacing w:before="240" w:after="0"/>
        <w:contextualSpacing/>
        <w:jc w:val="both"/>
        <w:rPr/>
      </w:pPr>
      <w:r>
        <w:rPr>
          <w:rFonts w:cs="Arial" w:ascii="Arial" w:hAnsi="Arial"/>
          <w:sz w:val="20"/>
          <w:szCs w:val="20"/>
        </w:rPr>
        <w:t>[NPS 2] &lt;Insert pipe size&gt; and Smaller:  Type K or L, copper tube; wrought-copper fittings; and brazed [ or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6] &lt;Insert pipe size range&gt;:  Schedule 40, [black] [galvanized]-steel pipe; threaded, malleable-iron fittings; and threa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6] &lt;Insert pipe size range&gt;:  Schedule 40, [black] [galvanized]-steel pipe; grooved-end fittings; couplings; and groov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6] &lt;Insert pipe size range&gt;:  Schedule 40, black-steel pipe; wrought-steel fittings; and welded joints.</w:t>
      </w:r>
    </w:p>
    <w:p>
      <w:pPr>
        <w:pStyle w:val="Normal"/>
        <w:numPr>
          <w:ilvl w:val="3"/>
          <w:numId w:val="3"/>
        </w:numPr>
        <w:spacing w:before="240" w:after="0"/>
        <w:contextualSpacing/>
        <w:jc w:val="both"/>
        <w:rPr/>
      </w:pPr>
      <w:r>
        <w:rPr>
          <w:rFonts w:cs="Arial" w:ascii="Arial" w:hAnsi="Arial"/>
          <w:sz w:val="20"/>
          <w:szCs w:val="20"/>
        </w:rPr>
        <w:t>[NPS 2-1/2 to NPS 4] &lt;Insert pipe size range&gt;:  Type K or L, copper tube; wrought-copper fittings; and brazed [ or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6] &lt;Insert pipe size range&gt;:  Type K or L, copper tube; wrought-copper fittings; and braz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to NPS 6] &lt;Insert pipe size range&gt;:  Type K or L, copper tube; grooved-end copper fittings; couplings; and groov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lt;Insert pipe size&gt; and Larger:  Schedule 40, [black] [galvanized]-steel pipe; grooved-end fittings; couplings; and groov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lt;Insert pipe size&gt; and Larger:  Schedule 40, black-steel pipe; wrought-steel fittings; and wel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lt;Insert pipe size&gt;:  Type K or L, copper tube; grooved-end copper fittings; couplings; and grooved joints.</w:t>
      </w:r>
    </w:p>
    <w:p>
      <w:pPr>
        <w:pStyle w:val="Normal"/>
        <w:numPr>
          <w:ilvl w:val="2"/>
          <w:numId w:val="3"/>
        </w:numPr>
        <w:spacing w:before="240" w:after="0"/>
        <w:jc w:val="both"/>
        <w:rPr/>
      </w:pPr>
      <w:r>
        <w:rPr>
          <w:rFonts w:cs="Arial" w:ascii="Arial" w:hAnsi="Arial"/>
          <w:sz w:val="20"/>
          <w:szCs w:val="20"/>
        </w:rPr>
        <w:t>Drain Piping:  Use [ one of] the following piping material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lt;Insert pipe size&gt; and Smaller:  Type M copper tube; wrought-copper fittings; and brazed or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lt;Insert pipe size&gt; and Smaller:  PVC pipe and fittings; and solvent-cemented joint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Duty Valves:  Comply with requirements in Division 23 Section "General-Duty Valves for Mechanical Piping" for metal general-duty valves.  Use metal valves,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Metal General-Duty Valves:  Use valve types specified in "Valve Applications" Article in Division 23 Section "General-Duty Valves for Mechanical Piping" according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Low-Pressure Compressed Air:  Valve types specified for low-pressure compressed ai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igh-Pressure Compressed Air:  Valve types specified for medium-pressure compressed ai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quipment Isolation NPS 2 and Smaller:  Safety-exhaust, copper-alloy ball valve with exhaust vent and pressure rating at least as great as piping system operating pressur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ooved-end valves may be used with grooved-end piping and grooved joints.</w:t>
      </w:r>
    </w:p>
    <w:p>
      <w:pPr>
        <w:pStyle w:val="Normal"/>
        <w:numPr>
          <w:ilvl w:val="3"/>
          <w:numId w:val="3"/>
        </w:numPr>
        <w:spacing w:before="240" w:after="0"/>
        <w:jc w:val="both"/>
        <w:rPr>
          <w:rFonts w:ascii="Arial" w:hAnsi="Arial" w:cs="Arial"/>
          <w:sz w:val="20"/>
          <w:szCs w:val="20"/>
        </w:rPr>
      </w:pPr>
      <w:r>
        <w:rPr>
          <w:rFonts w:cs="Arial" w:ascii="Arial" w:hAnsi="Arial"/>
          <w:sz w:val="20"/>
          <w:szCs w:val="20"/>
        </w:rPr>
        <w:t>Plastic General-Duty Valves:  Provide valves, made by piping manufacturer, that are compatible with piping.  Do not use plastic valves between air compressors and receivers.</w:t>
      </w:r>
    </w:p>
    <w:p>
      <w:pPr>
        <w:pStyle w:val="Normal"/>
        <w:numPr>
          <w:ilvl w:val="4"/>
          <w:numId w:val="3"/>
        </w:numPr>
        <w:spacing w:before="240" w:after="0"/>
        <w:jc w:val="both"/>
        <w:rPr>
          <w:rFonts w:ascii="Arial" w:hAnsi="Arial" w:cs="Arial"/>
          <w:sz w:val="20"/>
          <w:szCs w:val="20"/>
        </w:rPr>
      </w:pPr>
      <w:r>
        <w:rPr>
          <w:rFonts w:cs="Arial" w:ascii="Arial" w:hAnsi="Arial"/>
          <w:sz w:val="20"/>
          <w:szCs w:val="20"/>
        </w:rPr>
        <w:t>Blue ABS Piping System:  Ball and butterfly valv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een ABS Piping System:  Ball valv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DPE Piping System:  Ball valve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 plans, schematics, and diagrams indicate general location and arrangement of compressed-air piping.  Indicated locations and arrangements were used to size pipe and calculate friction loss, expansion, air-compressor sizing, and other design considerations.  Install piping as indicated unless deviations to layout are approved on Coordination Draw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concealed from view and protected from physical contact by building occupants, unless otherwise indicated and except in equipment rooms and service area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indicated to be exposed and piping in equipment rooms and service areas at right angles or parallel to building walls.  Diagonal runs are prohibited,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bove accessible ceilings to allow sufficient space for ceiling panel removal and to coordinate with other services occupying that spa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djacent to equipment and machines to allow service and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air and drain piping with 1 percent slope downward in direction of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ipples, flanges, unions, transition and special fittings, and valves with pressure ratings same as or higher than system pressure rating,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and Specialty Flanged Conn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Use steel companion flange with gasket for connection to steel pipe.</w:t>
      </w:r>
    </w:p>
    <w:p>
      <w:pPr>
        <w:pStyle w:val="Normal"/>
        <w:numPr>
          <w:ilvl w:val="3"/>
          <w:numId w:val="3"/>
        </w:numPr>
        <w:spacing w:before="240" w:after="0"/>
        <w:contextualSpacing/>
        <w:jc w:val="both"/>
        <w:rPr/>
      </w:pPr>
      <w:r>
        <w:rPr>
          <w:rFonts w:cs="Arial" w:ascii="Arial" w:hAnsi="Arial"/>
          <w:sz w:val="20"/>
          <w:szCs w:val="20"/>
        </w:rPr>
        <w:t>Use cast-copper-alloy companion flange with gasket and brazed [ or soldered] joint for connection to copper tube.  Do not use soldered joints for connection to air compressors or to equipment or machines producing shock or vib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d joints may be used instead of specified joint for any piping or tubing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Extended-tee outlets with brazed branch connection may be used for copper tubing, within extruded-tee connection diameter to run tube diameter ratio for tube type, according to Extruded Tee Connections Sizes and Wall Thickness for Copper Tube (Inches) Table in ASTM F 2014.</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ccentric reducers where compressed-air piping is reduced in direction of flow, with bottoms of both pipes and reducer fitting flush.</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ranch connections to compressed-air mains from top of main.  Provide drain leg and drain trap at end of each main and branch and at low p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hermometer and pressure gage on discharge piping from each air compressor and on each receiver.  Comply with requirements in Division 23 Section "Meters and Gages for Mechanical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to permit valve servic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free of sags and ben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ittings for changes in direction and branch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eismic restraints on piping.  Seismic-restraint devices are specified in 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T CONSTRU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am ends of pipes and tubes and remove burrs.  Bevel plain ends of steel pipe.</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scale, slag, dirt, and debris from inside and outside of pipe and fittings before assembly.</w:t>
      </w:r>
    </w:p>
    <w:p>
      <w:pPr>
        <w:pStyle w:val="Normal"/>
        <w:numPr>
          <w:ilvl w:val="2"/>
          <w:numId w:val="3"/>
        </w:numPr>
        <w:spacing w:before="240" w:after="0"/>
        <w:jc w:val="both"/>
        <w:rPr>
          <w:rFonts w:ascii="Arial" w:hAnsi="Arial" w:cs="Arial"/>
          <w:sz w:val="20"/>
          <w:szCs w:val="20"/>
        </w:rPr>
      </w:pPr>
      <w:r>
        <w:rPr>
          <w:rFonts w:cs="Arial" w:ascii="Arial" w:hAnsi="Arial"/>
          <w:sz w:val="20"/>
          <w:szCs w:val="20"/>
        </w:rPr>
        <w:t>Threaded Joints:  Thread pipe with tapered pipe threads according to ASME B1.20.1.  Cut threads full and clean using sharp dies.  Ream threaded pipe ends to remove burrs and restore full ID.  Join pipe fittings and valve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appropriate tape or thread compound to external pipe threads unless dry seal threading is specifi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amaged Threads:  Do not use pipe or pipe fittings with threads that are corroded or damaged.  Do not use pipe sections that have cracked or open welds.</w:t>
      </w:r>
    </w:p>
    <w:p>
      <w:pPr>
        <w:pStyle w:val="Normal"/>
        <w:numPr>
          <w:ilvl w:val="2"/>
          <w:numId w:val="3"/>
        </w:numPr>
        <w:spacing w:before="240" w:after="0"/>
        <w:jc w:val="both"/>
        <w:rPr>
          <w:rFonts w:ascii="Arial" w:hAnsi="Arial" w:cs="Arial"/>
          <w:sz w:val="20"/>
          <w:szCs w:val="20"/>
        </w:rPr>
      </w:pPr>
      <w:r>
        <w:rPr>
          <w:rFonts w:cs="Arial" w:ascii="Arial" w:hAnsi="Arial"/>
          <w:sz w:val="20"/>
          <w:szCs w:val="20"/>
        </w:rPr>
        <w:t>Welded Joints for Steel Piping:  Join according to AWS D10.12/D10.12M.</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ed Joints for Copper Tubing:  Join according to AWS's "Brazing Handbook," "Pipe and Tube" Chapter.</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Joints:  Apply ASTM B 813, water-flushable flux, unless otherwise indicated, to tube end.  Join according to ASTM B 828 or CDA's "Copper Tube Handbook."</w:t>
      </w:r>
    </w:p>
    <w:p>
      <w:pPr>
        <w:pStyle w:val="Normal"/>
        <w:numPr>
          <w:ilvl w:val="2"/>
          <w:numId w:val="3"/>
        </w:numPr>
        <w:spacing w:before="240" w:after="0"/>
        <w:jc w:val="both"/>
        <w:rPr>
          <w:rFonts w:ascii="Arial" w:hAnsi="Arial" w:cs="Arial"/>
          <w:sz w:val="20"/>
          <w:szCs w:val="20"/>
        </w:rPr>
      </w:pPr>
      <w:r>
        <w:rPr>
          <w:rFonts w:cs="Arial" w:ascii="Arial" w:hAnsi="Arial"/>
          <w:sz w:val="20"/>
          <w:szCs w:val="20"/>
        </w:rPr>
        <w:t>Extruded-Tee Outlets for Copper Tubing:  Form branches according to ASTM F 2014, with tools recommended by procedure manufacturer, and using operators qualified according to Part 1 "Quality Assurance" Article.</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d Joints:  Use asbestos-free, nonmetallic gasket suitable for compressed air.  Join flanges with gasket and bolts according to ASME B31.9 for bolting procedure.</w:t>
      </w:r>
    </w:p>
    <w:p>
      <w:pPr>
        <w:pStyle w:val="Normal"/>
        <w:numPr>
          <w:ilvl w:val="2"/>
          <w:numId w:val="3"/>
        </w:numPr>
        <w:spacing w:before="240" w:after="0"/>
        <w:jc w:val="both"/>
        <w:rPr>
          <w:rFonts w:ascii="Arial" w:hAnsi="Arial" w:cs="Arial"/>
          <w:sz w:val="20"/>
          <w:szCs w:val="20"/>
        </w:rPr>
      </w:pPr>
      <w:r>
        <w:rPr>
          <w:rFonts w:cs="Arial" w:ascii="Arial" w:hAnsi="Arial"/>
          <w:sz w:val="20"/>
          <w:szCs w:val="20"/>
        </w:rPr>
        <w:t>Grooved Joints:  Assemble couplings with housing, gasket, lubricant, and bolts.  Join according to AWWA C606 for grooved joints.  Do not apply lubricant to prelubricated gaskets.</w:t>
      </w:r>
    </w:p>
    <w:p>
      <w:pPr>
        <w:pStyle w:val="Normal"/>
        <w:numPr>
          <w:ilvl w:val="2"/>
          <w:numId w:val="3"/>
        </w:numPr>
        <w:spacing w:before="240" w:after="0"/>
        <w:jc w:val="both"/>
        <w:rPr>
          <w:rFonts w:ascii="Arial" w:hAnsi="Arial" w:cs="Arial"/>
          <w:sz w:val="20"/>
          <w:szCs w:val="20"/>
        </w:rPr>
      </w:pPr>
      <w:r>
        <w:rPr>
          <w:rFonts w:cs="Arial" w:ascii="Arial" w:hAnsi="Arial"/>
          <w:sz w:val="20"/>
          <w:szCs w:val="20"/>
        </w:rPr>
        <w:t>Heat-Fusion Joints for PE Piping:  Clean and dry joining surfaces by wiping with clean cloth or paper towels.  Join according to ASTM D 2657 for socket-fusion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Sealed Joints:  Join with tools recommended by fitting manufacturer, using operators qualified according to Part 1 "Quality Assurance" Article.</w:t>
      </w:r>
    </w:p>
    <w:p>
      <w:pPr>
        <w:pStyle w:val="Normal"/>
        <w:numPr>
          <w:ilvl w:val="2"/>
          <w:numId w:val="3"/>
        </w:numPr>
        <w:spacing w:before="240" w:after="0"/>
        <w:jc w:val="both"/>
        <w:rPr>
          <w:rFonts w:ascii="Arial" w:hAnsi="Arial" w:cs="Arial"/>
          <w:sz w:val="20"/>
          <w:szCs w:val="20"/>
        </w:rPr>
      </w:pPr>
      <w:r>
        <w:rPr>
          <w:rFonts w:cs="Arial" w:ascii="Arial" w:hAnsi="Arial"/>
          <w:sz w:val="20"/>
          <w:szCs w:val="20"/>
        </w:rPr>
        <w:t>Solvent-Cemented Joints for ABS Piping:  Clean and dry joining surfaces.  Join according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ASTM F 402 for safe-handling practice of cleaners, primers, and solvent c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oin according to ASME B31.9 for solvent-cemented joints and to ASTM D 2235 Appendix.</w:t>
      </w:r>
    </w:p>
    <w:p>
      <w:pPr>
        <w:pStyle w:val="Normal"/>
        <w:numPr>
          <w:ilvl w:val="2"/>
          <w:numId w:val="3"/>
        </w:numPr>
        <w:spacing w:before="240" w:after="0"/>
        <w:jc w:val="both"/>
        <w:rPr>
          <w:rFonts w:ascii="Arial" w:hAnsi="Arial" w:cs="Arial"/>
          <w:sz w:val="20"/>
          <w:szCs w:val="20"/>
        </w:rPr>
      </w:pPr>
      <w:r>
        <w:rPr>
          <w:rFonts w:cs="Arial" w:ascii="Arial" w:hAnsi="Arial"/>
          <w:sz w:val="20"/>
          <w:szCs w:val="20"/>
        </w:rPr>
        <w:t>Solvent-Cemented Joints for PVC Piping:  Clean and dry joining surfaces.  Join according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ASTM F 402 for safe-handling practice of cleaners, primers, and solvent c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primer and join according to ASME B31.9 for solvent-cemented joints and to ASTM D 2672.</w:t>
      </w:r>
    </w:p>
    <w:p>
      <w:pPr>
        <w:pStyle w:val="Normal"/>
        <w:numPr>
          <w:ilvl w:val="2"/>
          <w:numId w:val="3"/>
        </w:numPr>
        <w:spacing w:before="240" w:after="0"/>
        <w:jc w:val="both"/>
        <w:rPr>
          <w:rFonts w:ascii="Arial" w:hAnsi="Arial" w:cs="Arial"/>
          <w:sz w:val="20"/>
          <w:szCs w:val="20"/>
        </w:rPr>
      </w:pPr>
      <w:r>
        <w:rPr>
          <w:rFonts w:cs="Arial" w:ascii="Arial" w:hAnsi="Arial"/>
          <w:sz w:val="20"/>
          <w:szCs w:val="20"/>
        </w:rPr>
        <w:t>Dissimilar Metal Piping Material Joints:  Use dielectric fitt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Duty Valves:  Comply with requirements in Division 23.</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hutoff valves and unions or flanged joints at compressed-air piping to air compresso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hutoff valve at inlet to each automatic drain valve, filter, lubricator, and pressure regulator.</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heck valves to maintain correct direction of compressed-air flow to and from compressed-air piping specialties and equip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DIELECTRIC FITT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ielectric fittings in piping at connections of dissimilar metal piping and tubing.</w:t>
      </w:r>
    </w:p>
    <w:p>
      <w:pPr>
        <w:pStyle w:val="Normal"/>
        <w:numPr>
          <w:ilvl w:val="2"/>
          <w:numId w:val="3"/>
        </w:numPr>
        <w:spacing w:before="240" w:after="0"/>
        <w:jc w:val="both"/>
        <w:rPr>
          <w:rFonts w:ascii="Arial" w:hAnsi="Arial" w:cs="Arial"/>
          <w:sz w:val="20"/>
          <w:szCs w:val="20"/>
        </w:rPr>
      </w:pPr>
      <w:r>
        <w:rPr>
          <w:rFonts w:cs="Arial" w:ascii="Arial" w:hAnsi="Arial"/>
          <w:sz w:val="20"/>
          <w:szCs w:val="20"/>
        </w:rPr>
        <w:t>[NPS 2] &lt;Insert pipe size&gt; and Smaller:  Use dielectric un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NPS 2-1/2 to NPS 4] &lt;Insert pipe size range&gt;:  Use dielectric flanges.</w:t>
      </w:r>
    </w:p>
    <w:p>
      <w:pPr>
        <w:pStyle w:val="Normal"/>
        <w:numPr>
          <w:ilvl w:val="2"/>
          <w:numId w:val="3"/>
        </w:numPr>
        <w:spacing w:before="240" w:after="0"/>
        <w:jc w:val="both"/>
        <w:rPr>
          <w:rFonts w:ascii="Arial" w:hAnsi="Arial" w:cs="Arial"/>
          <w:sz w:val="20"/>
          <w:szCs w:val="20"/>
        </w:rPr>
      </w:pPr>
      <w:r>
        <w:rPr>
          <w:rFonts w:cs="Arial" w:ascii="Arial" w:hAnsi="Arial"/>
          <w:sz w:val="20"/>
          <w:szCs w:val="20"/>
        </w:rPr>
        <w:t>[NPS 5] &lt;Insert pipe size&gt;and Larger:  Use dielectric flange kits.</w:t>
      </w:r>
    </w:p>
    <w:p>
      <w:pPr>
        <w:pStyle w:val="Normal"/>
        <w:numPr>
          <w:ilvl w:val="1"/>
          <w:numId w:val="3"/>
        </w:numPr>
        <w:spacing w:before="240" w:after="0"/>
        <w:jc w:val="both"/>
        <w:rPr>
          <w:rFonts w:ascii="Arial" w:hAnsi="Arial" w:cs="Arial"/>
          <w:sz w:val="20"/>
          <w:szCs w:val="20"/>
        </w:rPr>
      </w:pPr>
      <w:r>
        <w:rPr>
          <w:rFonts w:cs="Arial" w:ascii="Arial" w:hAnsi="Arial"/>
          <w:sz w:val="20"/>
          <w:szCs w:val="20"/>
        </w:rPr>
        <w:t>FLEXIBLE PIPE CONNECTOR INSTALLATION</w:t>
      </w:r>
    </w:p>
    <w:p>
      <w:pPr>
        <w:pStyle w:val="Normal"/>
        <w:numPr>
          <w:ilvl w:val="2"/>
          <w:numId w:val="3"/>
        </w:numPr>
        <w:spacing w:before="240" w:after="0"/>
        <w:jc w:val="both"/>
        <w:rPr/>
      </w:pPr>
      <w:r>
        <w:rPr>
          <w:rFonts w:cs="Arial" w:ascii="Arial" w:hAnsi="Arial"/>
          <w:sz w:val="20"/>
          <w:szCs w:val="20"/>
        </w:rPr>
        <w:t>Install flexible pipe connectors in discharge piping [ and in inlet air piping from remote air-inlet filter] of each air compressor.</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ronze-hose flexible pipe connectors in copper compressed-air tub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tainless-steel-hose flexible pipe connectors in steel compressed-air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SPECIALTY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afety valves on receivers in quantity and size to relieve at least the capacity of connected air compresso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air-main pressure regulators in compressed-air piping at or near air compressors.</w:t>
      </w:r>
    </w:p>
    <w:p>
      <w:pPr>
        <w:pStyle w:val="Normal"/>
        <w:numPr>
          <w:ilvl w:val="2"/>
          <w:numId w:val="3"/>
        </w:numPr>
        <w:spacing w:before="240" w:after="0"/>
        <w:jc w:val="both"/>
        <w:rPr/>
      </w:pPr>
      <w:r>
        <w:rPr>
          <w:rFonts w:cs="Arial" w:ascii="Arial" w:hAnsi="Arial"/>
          <w:sz w:val="20"/>
          <w:szCs w:val="20"/>
        </w:rPr>
        <w:t>Install air-line pressure regulators in branch piping to equipment [ and tool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automatic drain valves on aftercoolers, receivers, and dryers.  Discharge condensate onto nearest floor drain.</w:t>
      </w:r>
    </w:p>
    <w:p>
      <w:pPr>
        <w:pStyle w:val="Normal"/>
        <w:numPr>
          <w:ilvl w:val="2"/>
          <w:numId w:val="3"/>
        </w:numPr>
        <w:spacing w:before="240" w:after="0"/>
        <w:jc w:val="both"/>
        <w:rPr/>
      </w:pPr>
      <w:r>
        <w:rPr>
          <w:rFonts w:cs="Arial" w:ascii="Arial" w:hAnsi="Arial"/>
          <w:sz w:val="20"/>
          <w:szCs w:val="20"/>
        </w:rPr>
        <w:t>Install coalescing filters in compressed-air piping at or near air compressors and upstream from mechanical filters. [ Mount on wall at locations indicated.]</w:t>
      </w:r>
    </w:p>
    <w:p>
      <w:pPr>
        <w:pStyle w:val="Normal"/>
        <w:numPr>
          <w:ilvl w:val="2"/>
          <w:numId w:val="3"/>
        </w:numPr>
        <w:spacing w:before="240" w:after="0"/>
        <w:jc w:val="both"/>
        <w:rPr/>
      </w:pPr>
      <w:r>
        <w:rPr>
          <w:rFonts w:cs="Arial" w:ascii="Arial" w:hAnsi="Arial"/>
          <w:sz w:val="20"/>
          <w:szCs w:val="20"/>
        </w:rPr>
        <w:t>Install mechanical filters in compressed-air piping at or near air compressors and downstream from coalescing filters. [ Mount on wall at locations indicated.]</w:t>
      </w:r>
    </w:p>
    <w:p>
      <w:pPr>
        <w:pStyle w:val="Normal"/>
        <w:numPr>
          <w:ilvl w:val="2"/>
          <w:numId w:val="3"/>
        </w:numPr>
        <w:spacing w:before="240" w:after="0"/>
        <w:jc w:val="both"/>
        <w:rPr/>
      </w:pPr>
      <w:r>
        <w:rPr>
          <w:rFonts w:cs="Arial" w:ascii="Arial" w:hAnsi="Arial"/>
          <w:sz w:val="20"/>
          <w:szCs w:val="20"/>
        </w:rPr>
        <w:t>Install air-line lubricators in branch piping to machine tools. [ Mount on wall at location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quick couplings at piping terminals for hose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ose assemblies at hose conne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unions, in piping NPS 2 and smaller, adjacent to each valve and at final connection to each piece of equipment and machin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anges, in piping NPS 2-1/2 and larger, adjacent to flanged valves and at final connection to each piece of equipment and machine.</w:t>
      </w:r>
    </w:p>
    <w:p>
      <w:pPr>
        <w:pStyle w:val="Normal"/>
        <w:numPr>
          <w:ilvl w:val="1"/>
          <w:numId w:val="3"/>
        </w:numPr>
        <w:spacing w:before="240" w:after="0"/>
        <w:jc w:val="both"/>
        <w:rPr>
          <w:rFonts w:ascii="Arial" w:hAnsi="Arial" w:cs="Arial"/>
          <w:sz w:val="20"/>
          <w:szCs w:val="20"/>
        </w:rPr>
      </w:pPr>
      <w:r>
        <w:rPr>
          <w:rFonts w:cs="Arial" w:ascii="Arial" w:hAnsi="Arial"/>
          <w:sz w:val="20"/>
          <w:szCs w:val="20"/>
        </w:rPr>
        <w:t>SLEEV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leeves are not required for core-drilled holes.</w:t>
      </w:r>
    </w:p>
    <w:p>
      <w:pPr>
        <w:pStyle w:val="Normal"/>
        <w:numPr>
          <w:ilvl w:val="2"/>
          <w:numId w:val="3"/>
        </w:numPr>
        <w:spacing w:before="240" w:after="0"/>
        <w:jc w:val="both"/>
        <w:rPr>
          <w:rFonts w:ascii="Arial" w:hAnsi="Arial" w:cs="Arial"/>
          <w:sz w:val="20"/>
          <w:szCs w:val="20"/>
        </w:rPr>
      </w:pPr>
      <w:r>
        <w:rPr>
          <w:rFonts w:cs="Arial" w:ascii="Arial" w:hAnsi="Arial"/>
          <w:sz w:val="20"/>
          <w:szCs w:val="20"/>
        </w:rPr>
        <w:t>Permanent sleeves are not required for holes formed by removable PE sleev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leeves for pipes passing through concrete and masonry walls and concrete floor and roof slabs using [galvanized-steel pipe] [galvanized-steel sheet] [stack sleeve fittings] [PVC pip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leeves for pipes passing through concrete and masonry walls, gypsum board partitions, and concrete floor and roof slabs.</w:t>
      </w:r>
    </w:p>
    <w:p>
      <w:pPr>
        <w:pStyle w:val="Normal"/>
        <w:numPr>
          <w:ilvl w:val="3"/>
          <w:numId w:val="3"/>
        </w:numPr>
        <w:spacing w:before="240" w:after="0"/>
        <w:jc w:val="both"/>
        <w:rPr>
          <w:rFonts w:ascii="Arial" w:hAnsi="Arial" w:cs="Arial"/>
          <w:sz w:val="20"/>
          <w:szCs w:val="20"/>
        </w:rPr>
      </w:pPr>
      <w:r>
        <w:rPr>
          <w:rFonts w:cs="Arial" w:ascii="Arial" w:hAnsi="Arial"/>
          <w:sz w:val="20"/>
          <w:szCs w:val="20"/>
        </w:rPr>
        <w:t>Wall Penetrations:  Cut sleeves to length for mounting flush with both surfa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or Penetrations:  Extend sleeves installed in floors of mechanical equipment areas or other wet areas [2 inches] &lt;Insert dimension&gt; above finished floor level.  Extend cast-iron sleeve fittings below floor slab as required to secure clamping ring if ring is specifi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leeves in new walls and slabs as new walls and slabs are construc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leeves that are large enough to provide 1/4-inch annular clear space between sleeve and pipe or pipe insulation.  Use the following sleeve materials:</w:t>
      </w:r>
    </w:p>
    <w:p>
      <w:pPr>
        <w:pStyle w:val="Normal"/>
        <w:numPr>
          <w:ilvl w:val="3"/>
          <w:numId w:val="3"/>
        </w:numPr>
        <w:spacing w:before="240" w:after="0"/>
        <w:jc w:val="both"/>
        <w:rPr>
          <w:rFonts w:ascii="Arial" w:hAnsi="Arial" w:cs="Arial"/>
          <w:sz w:val="20"/>
          <w:szCs w:val="20"/>
        </w:rPr>
      </w:pPr>
      <w:r>
        <w:rPr>
          <w:rFonts w:cs="Arial" w:ascii="Arial" w:hAnsi="Arial"/>
          <w:sz w:val="20"/>
          <w:szCs w:val="20"/>
        </w:rPr>
        <w:t>[PVC] [Steel] Pipe Sleeves:  For pipes smaller than [NPS 6] &lt;Insert pipe siz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el Sheet Sleeves:  For pipes [NPS 6] &lt;Insert pipe size&gt; and larger, penetrating gypsum board parti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ck Sleeve Fittings:  For pipes penetrating floors with membrane waterproofing.  Secure flashing between clamping flanges.  Install section of cast-iron soil pipe to extend sleeve to [2 inches] &lt;Insert dimension&gt; above finished floor level.  Comply with requirements in Division 07 Section "Sheet Metal Flashing and Trim" for flash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eal space outside of sleeve fittings with grout.</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Barrier Penetrations:  Maintain indicated fire rating of walls, partitions, ceilings, and floors at pipe penetrations.  Seal pipe penetrations with firestop materials.  Comply with requirements in Division 07.</w:t>
      </w:r>
    </w:p>
    <w:p>
      <w:pPr>
        <w:pStyle w:val="Normal"/>
        <w:numPr>
          <w:ilvl w:val="1"/>
          <w:numId w:val="3"/>
        </w:numPr>
        <w:spacing w:before="240" w:after="0"/>
        <w:jc w:val="both"/>
        <w:rPr>
          <w:rFonts w:ascii="Arial" w:hAnsi="Arial" w:cs="Arial"/>
          <w:sz w:val="20"/>
          <w:szCs w:val="20"/>
        </w:rPr>
      </w:pPr>
      <w:r>
        <w:rPr>
          <w:rFonts w:cs="Arial" w:ascii="Arial" w:hAnsi="Arial"/>
          <w:sz w:val="20"/>
          <w:szCs w:val="20"/>
        </w:rPr>
        <w:t>ESCUTCHEON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scutcheons for penetrations of walls, ceilings, and floors according to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New Pi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iping with Fitting or Sleeve Protruding from Wall:  One piece, deep patter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re Piping at Wall and Floor Penetrations in Finished Spaces:  One piece, [cast brass with polished chrome-plated finish] [stamped steel with set screw] [stamped steel with set screw or spring clips] [stamped steel with spring clips].</w:t>
      </w:r>
    </w:p>
    <w:p>
      <w:pPr>
        <w:pStyle w:val="Normal"/>
        <w:numPr>
          <w:ilvl w:val="3"/>
          <w:numId w:val="3"/>
        </w:numPr>
        <w:spacing w:before="240" w:after="0"/>
        <w:contextualSpacing/>
        <w:jc w:val="both"/>
        <w:rPr/>
      </w:pPr>
      <w:r>
        <w:rPr>
          <w:rFonts w:cs="Arial" w:ascii="Arial" w:hAnsi="Arial"/>
          <w:sz w:val="20"/>
          <w:szCs w:val="20"/>
        </w:rPr>
        <w:t>Bare Piping at Ceiling Penetrations in Finished Spaces: [One piece, cast brass with polished chrome-plated finish] [One piece or split-casting, cast brass with polished chrome-plated finish] [Split casting, cast brass with polished chrome-plated finish] [One piece, stamped steel with set screw] [One piece or split plate, stamped steel with set screw] [Split plate, stamped steel with set scre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re Piping in Unfinished Service Spaces:  One piece, [cast brass with polished chrome-plated finish] [cast brass with rough-brass finish] [stamped steel with set screw] [stamped steel with spring clips] [stamped steel with set screw or spring cli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re Piping in Equipment Rooms:  One piece, [cast brass] [stamped steel with set screw] [stamped steel with spring clips] [stamped steel with set screw or spring cli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re Piping at Floor Penetrations in Equipment Rooms:  One-piece floor plate.</w:t>
      </w:r>
    </w:p>
    <w:p>
      <w:pPr>
        <w:pStyle w:val="Normal"/>
        <w:numPr>
          <w:ilvl w:val="2"/>
          <w:numId w:val="3"/>
        </w:numPr>
        <w:spacing w:before="240" w:after="0"/>
        <w:jc w:val="both"/>
        <w:rPr>
          <w:rFonts w:ascii="Arial" w:hAnsi="Arial" w:cs="Arial"/>
          <w:sz w:val="20"/>
          <w:szCs w:val="20"/>
        </w:rPr>
      </w:pPr>
      <w:r>
        <w:rPr>
          <w:rFonts w:cs="Arial" w:ascii="Arial" w:hAnsi="Arial"/>
          <w:sz w:val="20"/>
          <w:szCs w:val="20"/>
        </w:rPr>
        <w:t>Existing Pi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hrome-Plated Piping:  Split-casting, cast brass with chrome-plated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ed Piping:  Split-plate, stamped steel with [concealed] [exposed-rivet] [concealed or exposed-rivet] hinge and spring cli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re Piping at Wall and Floor Penetrations in Finished Spaces:  Split [casting, cast brass with chrome-plated finish] [plate, stamped steel with concealed hinge and spring cli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re Piping at Ceiling Penetrations in Finished Spaces:  Split [casting, cast brass with chrome-plated finish] [plate, stamped steel with concealed hinge and set scre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re Piping in Unfinished Service Spaces:  Split [casting, cast brass with polished chrome-plated finish] [casting, cast brass with rough-brass finish] [plate, stamped steel with concealed hinge and set screw or spring clips] [plate, stamped steel with concealed or exposed-rivet hinge and set screw or spring clips] [plate, stamped steel with exposed-rivet hinge and set screw or spring cli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re Piping in Equipment Rooms:  Split [casting, cast brass] [plate, stamped steel with set screw or spring cli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re Piping at Floor Penetrations in Equipment Rooms:  Split-casting floor plate.</w:t>
      </w:r>
    </w:p>
    <w:p>
      <w:pPr>
        <w:pStyle w:val="Normal"/>
        <w:numPr>
          <w:ilvl w:val="1"/>
          <w:numId w:val="3"/>
        </w:numPr>
        <w:spacing w:before="240" w:after="0"/>
        <w:jc w:val="both"/>
        <w:rPr>
          <w:rFonts w:ascii="Arial" w:hAnsi="Arial" w:cs="Arial"/>
          <w:sz w:val="20"/>
          <w:szCs w:val="20"/>
        </w:rPr>
      </w:pPr>
      <w:r>
        <w:rPr>
          <w:rFonts w:cs="Arial" w:ascii="Arial" w:hAnsi="Arial"/>
          <w:sz w:val="20"/>
          <w:szCs w:val="20"/>
        </w:rPr>
        <w:t>HANGER AND SUPPOR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23 for seismic-restraint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23 for pipe hanger and support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Vertical Piping:  MSS Type 8 or 42, clamps.</w:t>
      </w:r>
    </w:p>
    <w:p>
      <w:pPr>
        <w:pStyle w:val="Normal"/>
        <w:numPr>
          <w:ilvl w:val="2"/>
          <w:numId w:val="3"/>
        </w:numPr>
        <w:spacing w:before="240" w:after="0"/>
        <w:jc w:val="both"/>
        <w:rPr>
          <w:rFonts w:ascii="Arial" w:hAnsi="Arial" w:cs="Arial"/>
          <w:sz w:val="20"/>
          <w:szCs w:val="20"/>
        </w:rPr>
      </w:pPr>
      <w:r>
        <w:rPr>
          <w:rFonts w:cs="Arial" w:ascii="Arial" w:hAnsi="Arial"/>
          <w:sz w:val="20"/>
          <w:szCs w:val="20"/>
        </w:rPr>
        <w:t>Individual, Straight, Horizontal Piping Runs:</w:t>
      </w:r>
    </w:p>
    <w:p>
      <w:pPr>
        <w:pStyle w:val="Normal"/>
        <w:numPr>
          <w:ilvl w:val="3"/>
          <w:numId w:val="3"/>
        </w:numPr>
        <w:spacing w:before="240" w:after="0"/>
        <w:jc w:val="both"/>
        <w:rPr>
          <w:rFonts w:ascii="Arial" w:hAnsi="Arial" w:cs="Arial"/>
          <w:sz w:val="20"/>
          <w:szCs w:val="20"/>
        </w:rPr>
      </w:pPr>
      <w:r>
        <w:rPr>
          <w:rFonts w:cs="Arial" w:ascii="Arial" w:hAnsi="Arial"/>
          <w:sz w:val="20"/>
          <w:szCs w:val="20"/>
        </w:rPr>
        <w:t>100 Feet or Less:  MSS Type 1, adjustable, steel clevis hang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nger Than 100 Feet:  MSS Type 43, adjustable roller hang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ultiple, Straight, Horizontal Piping Runs 100 Feet or Longer:  MSS Type 44, pipe rolls.  Support pipe rolls on trapeze.</w:t>
      </w:r>
    </w:p>
    <w:p>
      <w:pPr>
        <w:pStyle w:val="Normal"/>
        <w:numPr>
          <w:ilvl w:val="2"/>
          <w:numId w:val="3"/>
        </w:numPr>
        <w:spacing w:before="240" w:after="0"/>
        <w:jc w:val="both"/>
        <w:rPr>
          <w:rFonts w:ascii="Arial" w:hAnsi="Arial" w:cs="Arial"/>
          <w:sz w:val="20"/>
          <w:szCs w:val="20"/>
        </w:rPr>
      </w:pPr>
      <w:r>
        <w:rPr>
          <w:rFonts w:cs="Arial" w:ascii="Arial" w:hAnsi="Arial"/>
          <w:sz w:val="20"/>
          <w:szCs w:val="20"/>
        </w:rPr>
        <w:t>Base of Vertical Piping:  MSS Type 52, spring hanger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horizontal piping within [12 inches] &lt;Insert dimension&gt; of each fitting and coup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od diameter may be reduced 1 size for double-rod hangers, with 3/8-inch minimum ro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for Schedule 40, steel pip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1/4 to NPS 1/2:  96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4 to NPS 1-1/4:  84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12 feet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13 feet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14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  15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1/2:  16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17 feet with 5/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19 feet with 5/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21 feet with 3/4-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24 feet with 3/4-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0:  26 feet with 7/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2:  30 feet with 7/8-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Schedule 40, steel piping every 15 fee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for Schedule 5, steel pip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1/2:  72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4:  84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  96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4:  108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10 feet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11 feet with 3/8-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Schedule 5, steel piping every 10 fee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for copper tub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1/4:  60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8 and NPS 1/2:  72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4:  84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  96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4:  108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10 feet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11 feet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13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  14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1/2:  15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16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5:  18 feet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6:  20 feet with 5/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8:  23 feet with 3/4-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copper tubing every 10 fee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inyl-coated hangers for ABS pip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All Sizes:  Install continuous support for piping with compressed air at normal operating temperature above [100 deg F] &lt;Insert temperatur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8 and NPS 1/2:  30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4:  38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  40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4:  45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52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58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  68 inches with 1/2-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4:  76 inches with 1/2-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ABS piping every 48 inch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inyl-coated hangers for HDPE piping with the following maximum horizontal spacing and minimum rod dia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All Sizes:  Install continuous support for piping with compressed air at normal operating temperature above [100 deg F] &lt;Insert temperatur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2:  30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4:  35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  40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4:  43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1-1/2:  49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  55 inches with 3/8-inch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3 and NPS 4:  96 inches with 1/2-inch ro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for vertical HDPE piping every 48 inches.</w:t>
      </w:r>
    </w:p>
    <w:p>
      <w:pPr>
        <w:pStyle w:val="Normal"/>
        <w:numPr>
          <w:ilvl w:val="1"/>
          <w:numId w:val="3"/>
        </w:numPr>
        <w:spacing w:before="240" w:after="0"/>
        <w:jc w:val="both"/>
        <w:rPr>
          <w:rFonts w:ascii="Arial" w:hAnsi="Arial" w:cs="Arial"/>
          <w:sz w:val="20"/>
          <w:szCs w:val="20"/>
        </w:rPr>
      </w:pPr>
      <w:r>
        <w:rPr>
          <w:rFonts w:cs="Arial" w:ascii="Arial" w:hAnsi="Arial"/>
          <w:sz w:val="20"/>
          <w:szCs w:val="20"/>
        </w:rPr>
        <w:t>LABELING AND 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dentifying labels and devices for general-service compressed-air piping, valves, and specialties.  Comply with requirements in 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 field tests and insp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s and Inspections:</w:t>
      </w:r>
    </w:p>
    <w:p>
      <w:pPr>
        <w:pStyle w:val="Normal"/>
        <w:numPr>
          <w:ilvl w:val="3"/>
          <w:numId w:val="3"/>
        </w:numPr>
        <w:spacing w:before="240" w:after="0"/>
        <w:jc w:val="both"/>
        <w:rPr/>
      </w:pPr>
      <w:r>
        <w:rPr>
          <w:rFonts w:cs="Arial" w:ascii="Arial" w:hAnsi="Arial"/>
          <w:sz w:val="20"/>
          <w:szCs w:val="20"/>
        </w:rPr>
        <w:t>Piping Leak Tests for Metal Compressed-Air Piping:  Test new and modified parts of existing piping.  Cap and fill general-service compressed-air piping with oil-free dry air or gaseous nitrogen to pressure of 50 psig above system operating pressure, but not less than [150 psig] &lt;Insert pressure&gt;.  Isolate test source and let stand for four hours to equalize temperature.  Refill system, if required, to test pressure; hold for two hours with no drop-in pressure.</w:t>
      </w:r>
    </w:p>
    <w:p>
      <w:pPr>
        <w:pStyle w:val="Normal"/>
        <w:numPr>
          <w:ilvl w:val="3"/>
          <w:numId w:val="3"/>
        </w:numPr>
        <w:spacing w:before="240" w:after="0"/>
        <w:contextualSpacing/>
        <w:jc w:val="both"/>
        <w:rPr/>
      </w:pPr>
      <w:r>
        <w:rPr>
          <w:rFonts w:cs="Arial" w:ascii="Arial" w:hAnsi="Arial"/>
          <w:sz w:val="20"/>
          <w:szCs w:val="20"/>
        </w:rPr>
        <w:t>Piping Leak Tests for ABS Compressed-Air Piping:  Test new and modified parts of existing piping.  Cap and fill general-service compressed-air piping with oil-free dry air or gaseous nitrogen, at temperature of 110 deg F or less, to pressure of [40 psig] &lt;Insert pressure&gt; above system operating pressure, but not less than [80 psig] [100 psig] &lt;Insert pressure&gt; or more than 120 psig.  Isolate test source and let stand for four hours to equalize temperature.  Refill system, if required, to test pressure; hold for two hours with no drop-in pressure.</w:t>
      </w:r>
    </w:p>
    <w:p>
      <w:pPr>
        <w:pStyle w:val="Normal"/>
        <w:numPr>
          <w:ilvl w:val="3"/>
          <w:numId w:val="3"/>
        </w:numPr>
        <w:spacing w:before="240" w:after="0"/>
        <w:contextualSpacing/>
        <w:jc w:val="both"/>
        <w:rPr/>
      </w:pPr>
      <w:r>
        <w:rPr>
          <w:rFonts w:cs="Arial" w:ascii="Arial" w:hAnsi="Arial"/>
          <w:sz w:val="20"/>
          <w:szCs w:val="20"/>
        </w:rPr>
        <w:t>Piping Leak Tests for HDPE Compressed-Air Piping:  Test new and modified parts of existing piping.  Cap and fill general-service compressed-air piping with oil-free dry air or gaseous nitrogen, at temperature of 100 deg F or less, to pressure of [40 psig] &lt;Insert pressure&gt; above system operating pressure, but not less than [100 psig] [125 psig] [150 psig] &lt;Insert pressure&gt; or more than 180 psig.  Isolate test source and let stand for four hours to equalize temperature.  Refill system, if required, to test pressure; hold for two hours with no drop-in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air leaks and retest until no leaks exis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pect [filters] [lubricators] [and] [pressure regulators] for proper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test reports.</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6"/>
              <w:szCs w:val="16"/>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15 1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GENERAL SERVICE COMPRESSED-AIR PIPING</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Arial" w:hAnsi="Arial" w:cs="Arial"/>
      <w:b w:val="false"/>
      <w:i w:val="false"/>
      <w:sz w:val="20"/>
      <w:szCs w:val="20"/>
    </w:rPr>
  </w:style>
  <w:style w:type="character" w:styleId="DefaultParagraphFont">
    <w:name w:val="Default Paragraph Font"/>
    <w:qFormat/>
    <w:rPr/>
  </w:style>
  <w:style w:type="character" w:styleId="CPR">
    <w:name w:val="CPR"/>
    <w:qFormat/>
    <w:rPr/>
  </w:style>
  <w:style w:type="character" w:styleId="SPN">
    <w:name w:val="SPN"/>
    <w:basedOn w:val="DefaultParagraphFont"/>
    <w:qFormat/>
    <w:rPr/>
  </w:style>
  <w:style w:type="character" w:styleId="SPD">
    <w:name w:val="SPD"/>
    <w:basedOn w:val="DefaultParagraphFont"/>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5:00Z</dcterms:created>
  <dc:creator>ARCOM, Inc.</dc:creator>
  <dc:description/>
  <cp:keywords>BAS-12345-MS80</cp:keywords>
  <dc:language>en-US</dc:language>
  <cp:lastModifiedBy>Madeleine Hahn</cp:lastModifiedBy>
  <cp:lastPrinted>2018-07-26T13:47:00Z</cp:lastPrinted>
  <dcterms:modified xsi:type="dcterms:W3CDTF">2018-07-26T21:11:00Z</dcterms:modified>
  <cp:revision>10</cp:revision>
  <dc:subject>GENERAL-SERVICE COMPRESSED-AIR PIPING</dc:subject>
  <dc:title>SECTION 221513 - GENERAL-SERVICE COMPRESSED-AIR PIPING</dc:title>
</cp:coreProperties>
</file>